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umowa dzierża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i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oku w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pomiędz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legitymującym się dowodem osobistym </w:t>
      </w:r>
      <w:r>
        <w:rPr>
          <w:rFonts w:cs="Times New Roman" w:ascii="Times New Roman" w:hAnsi="Times New Roman"/>
          <w:i/>
          <w:sz w:val="24"/>
          <w:szCs w:val="24"/>
        </w:rPr>
        <w:t>(numer dowodu osobisteg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Fonts w:cs="Times New Roman" w:ascii="Times New Roman" w:hAnsi="Times New Roman"/>
          <w:i/>
          <w:sz w:val="24"/>
          <w:szCs w:val="24"/>
        </w:rPr>
        <w:t>(adr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wanym dalej </w:t>
      </w:r>
      <w:r>
        <w:rPr>
          <w:rFonts w:cs="Times New Roman" w:ascii="Times New Roman" w:hAnsi="Times New Roman"/>
          <w:b/>
          <w:sz w:val="24"/>
          <w:szCs w:val="24"/>
        </w:rPr>
        <w:t>WYDZIERŻAWIAJĄCYM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legitymującym się dowodem osobistym </w:t>
      </w:r>
      <w:r>
        <w:rPr>
          <w:rFonts w:cs="Times New Roman" w:ascii="Times New Roman" w:hAnsi="Times New Roman"/>
          <w:i/>
          <w:sz w:val="24"/>
          <w:szCs w:val="24"/>
        </w:rPr>
        <w:t>(numer dowodu osobisteg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ym w </w:t>
      </w:r>
      <w:r>
        <w:rPr>
          <w:rFonts w:cs="Times New Roman" w:ascii="Times New Roman" w:hAnsi="Times New Roman"/>
          <w:i/>
          <w:sz w:val="24"/>
          <w:szCs w:val="24"/>
        </w:rPr>
        <w:t>(adr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wanym dalej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wanym dalej </w:t>
      </w:r>
      <w:r>
        <w:rPr>
          <w:rFonts w:cs="Times New Roman" w:ascii="Times New Roman" w:hAnsi="Times New Roman"/>
          <w:b/>
          <w:sz w:val="24"/>
          <w:szCs w:val="24"/>
        </w:rPr>
        <w:t>DZIERŻAWC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ydzierżawiający oświadcza, że jest właścicielem następujących nieruchomości położonej przy ulicy </w:t>
      </w:r>
      <w:r>
        <w:rPr>
          <w:rFonts w:cs="Times New Roman" w:ascii="Times New Roman" w:hAnsi="Times New Roman"/>
          <w:i/>
          <w:sz w:val="24"/>
          <w:szCs w:val="24"/>
        </w:rPr>
        <w:t>(adr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W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oznaczonej w ewidencji gruntów nr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la której Sąd Rejonowy w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owadzi księgę wieczystą o numerze KW </w:t>
      </w:r>
      <w:r>
        <w:rPr>
          <w:rFonts w:cs="Times New Roman" w:ascii="Times New Roman" w:hAnsi="Times New Roman"/>
          <w:i/>
          <w:sz w:val="24"/>
          <w:szCs w:val="24"/>
        </w:rPr>
        <w:t>(numer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Na nieruchomość składają się:</w:t>
      </w:r>
      <w:r>
        <w:rPr>
          <w:rFonts w:cs="Times New Roman" w:ascii="Times New Roman" w:hAnsi="Times New Roman"/>
          <w:i/>
          <w:sz w:val="24"/>
          <w:szCs w:val="24"/>
        </w:rPr>
        <w:t xml:space="preserve"> (np.: działka gruntu o powierzchni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m² wraz z domem mieszkalnym o powierzchni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m² - składającym się m.in. z (ilość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sypialni, (ilość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łazienek i kuchni, piwnicy o powierzchni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m² i tarasu o powierzchni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m²; działka jest skanalizowana, podłączona do sieci wodociągowej, elektrycznej i telefonicznej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zierżawiający zobowiązuje się oddać nieruchomość wymienioną w §1 do używania i pobierania pożytków na okres </w:t>
      </w:r>
      <w:r>
        <w:rPr>
          <w:rFonts w:cs="Times New Roman" w:ascii="Times New Roman" w:hAnsi="Times New Roman"/>
          <w:i/>
          <w:sz w:val="24"/>
          <w:szCs w:val="24"/>
        </w:rPr>
        <w:t>(długość)</w:t>
      </w:r>
      <w:bookmarkStart w:id="0" w:name="Tekst23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lat od dnia zawarcia niniejszej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zierżawca zobowiązuje się płacić wydzierżawiającemu czynsz raz na </w:t>
      </w:r>
      <w:r>
        <w:rPr>
          <w:rFonts w:cs="Times New Roman" w:ascii="Times New Roman" w:hAnsi="Times New Roman"/>
          <w:i/>
          <w:sz w:val="24"/>
          <w:szCs w:val="24"/>
        </w:rPr>
        <w:t>(ilość miesiecy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iesiące z dołu w wysokości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  <w:r>
        <w:rPr>
          <w:rFonts w:cs="Times New Roman" w:ascii="Times New Roman" w:hAnsi="Times New Roman"/>
          <w:i/>
          <w:sz w:val="24"/>
          <w:szCs w:val="24"/>
        </w:rPr>
        <w:t xml:space="preserve">(słownie: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otych)</w:t>
      </w:r>
      <w:r>
        <w:rPr>
          <w:rFonts w:cs="Times New Roman" w:ascii="Times New Roman" w:hAnsi="Times New Roman"/>
          <w:sz w:val="24"/>
          <w:szCs w:val="24"/>
        </w:rPr>
        <w:t xml:space="preserve">, w terminie do </w:t>
      </w:r>
      <w:r>
        <w:rPr>
          <w:rFonts w:cs="Times New Roman" w:ascii="Times New Roman" w:hAnsi="Times New Roman"/>
          <w:i/>
          <w:sz w:val="24"/>
          <w:szCs w:val="24"/>
        </w:rPr>
        <w:t>(określić termin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ia danego miesiąca, z tym, że pierwsza płatność nastąpi w terminie </w:t>
      </w:r>
      <w:r>
        <w:rPr>
          <w:rFonts w:cs="Times New Roman" w:ascii="Times New Roman" w:hAnsi="Times New Roman"/>
          <w:i/>
          <w:sz w:val="24"/>
          <w:szCs w:val="24"/>
        </w:rPr>
        <w:t xml:space="preserve">(określić termin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i od dnia zawarcia niniejszej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ydzierżawiający zobowiązuje się do uiszczania podatków związanych </w:t>
        <w:br/>
        <w:t>z posiadaniem przedmiotu dzierża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zierżawca zobowiązuje się do ponoszenia kosztów związanych </w:t>
        <w:br/>
        <w:t xml:space="preserve">z ubezpieczeniem przedmiotu dzierżawy od wszelkich ryzyk, w tym ubezpieczenia od ognia i innych zdarzeń losowych, kradzieży z włamaniem i rabunku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zierżawca zobowiązuje się do ponoszenia kosztów napraw i remontów niezbędnych do utrzymania przedmiotu dzierżawy w stanie nie pogorszonym, jak również kosztów związanych z eksploatacją przedmiotu dzierżawy, w tym w szczególności opłat za zużycie wody oraz korzystanie z energii elektrycznej i telefon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Strony zgodnie ustaliły, że na nieruchomości opisanej w § 1 dzierżawca będzie prowadził działalność polegającą na </w:t>
      </w:r>
      <w:r>
        <w:rPr>
          <w:rFonts w:cs="Times New Roman" w:ascii="Times New Roman" w:hAnsi="Times New Roman"/>
          <w:i/>
          <w:sz w:val="24"/>
          <w:szCs w:val="24"/>
        </w:rPr>
        <w:t xml:space="preserve">(określić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elkie zmiany w przedmiocie dzierżawy o charakterze budowlanym  wymagają uzyskania uprzedniej zgody wydzierżawiającego. Decyzje o wszelkich innych zmianach polegających w szczególności na zmianie umeblowania i wystroju wnętrz dzierżawca może podejmować samodzielni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rżawca zobowiązuje się do wniesienia kaucji w wysokości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, zabezpieczającej pokrycie ewentualnych należności wynikających z szkód powstałych w przedmiocie dzierżawy, w terminie </w:t>
      </w:r>
      <w:r>
        <w:rPr>
          <w:rFonts w:cs="Times New Roman" w:ascii="Times New Roman" w:hAnsi="Times New Roman"/>
          <w:i/>
          <w:sz w:val="24"/>
          <w:szCs w:val="24"/>
        </w:rPr>
        <w:t>(określić termin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i od dnia zawarcia niniejszej umowy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rony zgodnie oświadczają, że stan przedmiotu dzierżawy oceniają, jako bardzo dobry. Szczegółowy opis przedmiotu dzierżawy wraz ze spisem inwentaryzacyjnym określa załącznik nr 1 do niniejszej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danie przedmiotu dzierżawy w poddzierżawę wymaga uzyskania zgody wydzierżawiając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może zostać wypowiedziana jedynie w wypadkach określonych w kodeksie cywilnym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objętych postanowieniami niniejszej umowy mają zastosowanie przepisy kodeksu cywilnego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sporządzona została w dwóch jednobrzmiących egzemplarzach, po jednym dla każdej ze stro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  <w:tab/>
        <w:tab/>
        <w:tab/>
        <w:t xml:space="preserve">    </w:t>
      </w:r>
      <w:bookmarkStart w:id="1" w:name="Tekst33"/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1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podpis wydzierżawiającego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dpis dzierż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3:00Z</dcterms:created>
  <dc:creator>BRPO</dc:creator>
  <dc:description/>
  <cp:keywords/>
  <dc:language>en-US</dc:language>
  <cp:lastModifiedBy>sadowskiw</cp:lastModifiedBy>
  <dcterms:modified xsi:type="dcterms:W3CDTF">2009-08-12T12:22:00Z</dcterms:modified>
  <cp:revision>4</cp:revision>
  <dc:subject>Codziennikprawny.pl</dc:subject>
  <dc:title>Umowa dzierżawy</dc:title>
</cp:coreProperties>
</file>