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end"/>
      </w:r>
      <w:r>
        <w:rPr>
          <w:rFonts w:cs="Arial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(miejscowość, data)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ąd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dział Cywilny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wód: </w:t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firstLine="1"/>
        <w:rPr>
          <w:rFonts w:ascii="Times New Roman" w:hAnsi="Times New Roman" w:cs="Times New Roman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firstLine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Styl1"/>
        <w:ind w:left="4394" w:firstLine="56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wani:</w:t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Styl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1"/>
        <w:rPr/>
      </w:pPr>
      <w:r>
        <w:rPr>
          <w:rFonts w:cs="Times New Roman" w:ascii="Times New Roman" w:hAnsi="Times New Roman"/>
        </w:rPr>
        <w:t xml:space="preserve">Wartość przedmiotu sporu: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</w:rPr>
        <w:t>zł</w:t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w o zachowek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ód wnosi o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sądzenie od pozwanych solidarnie na rzecz powoda kwoty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</w:t>
      </w:r>
      <w:r>
        <w:rPr>
          <w:rFonts w:cs="Times New Roman" w:ascii="Times New Roman" w:hAnsi="Times New Roman"/>
          <w:i/>
          <w:sz w:val="24"/>
          <w:szCs w:val="24"/>
        </w:rPr>
        <w:t xml:space="preserve">(słownie: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złotych)</w:t>
      </w:r>
      <w:r>
        <w:rPr>
          <w:rFonts w:cs="Times New Roman" w:ascii="Times New Roman" w:hAnsi="Times New Roman"/>
          <w:sz w:val="24"/>
          <w:szCs w:val="24"/>
        </w:rPr>
        <w:t xml:space="preserve"> z tytułu uzupełnienia zachowku wraz z odsetkami ustawowymi liczonymi od dnia wniesienia pozwu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ądzenie na rzecz powoda kosztów procesu według norm przepisanych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postępowania pod nieobecność powoda.</w:t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br/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Pozew należy uzasadnić. Wzór uzasadnienia:</w:t>
      </w:r>
    </w:p>
    <w:p>
      <w:pPr>
        <w:pStyle w:val="Akapitzlist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godnie z postanowieniem Sądu Rejonowego w (miejscowość)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z dnia (data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r. pozwani są spadkobiercami testamentowymi po zmarłym (imię i nazwisko zmarłęgo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Dowód: </w:t>
      </w:r>
      <w:r>
        <w:rPr>
          <w:rFonts w:cs="Times New Roman" w:ascii="Times New Roman" w:hAnsi="Times New Roman"/>
          <w:i/>
          <w:sz w:val="24"/>
          <w:szCs w:val="24"/>
        </w:rPr>
        <w:t xml:space="preserve">odpis postanowienia Sądu Rejonowego w (miejscowość)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z dnia (data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r., sygnatura akt (numer) 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W skład podzielonego pomiędzy spadkobierców spadku wchodzi: (należy wymienić przedmioty wchodzące w skład spadku np. nieruchomość lokalowa wraz z jej wyposażeniem - położona przy ulicy (adres)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w (miejscowość)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dla której założona jest księga wieczysta nr (uzupełnić)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. Rzeczoznawca majątkowy wycenił wartość nieruchomości na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zł. Ponadto w skład majątku spadkowego wchodzą środki pieniężne zgromadzone na rachunku bankowym spadkodawcy w wysokości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zł.)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ozwani otrzymali udziały spadkowe w częściach (uzupełnić)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Akapitzlist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owód nie został powołany do spadku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wody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dokument sporządzony przez rzeczoznawcę majątkowego wyceniający wartość nieruchomości położonej przy ulicy (adres)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w (miejscowość)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 zaświadczenie z banku o stanie rachunku bankowego z dnia śmierci spadkodawcy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przesłuchanie stron.</w:t>
      </w:r>
    </w:p>
    <w:p>
      <w:pPr>
        <w:pStyle w:val="Akapitzlist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iorąc pod uwagę powyżej przedstawione fakty i wyliczenia, powód uznaje za uzasadnione żądanie pozwu.)</w:t>
      </w:r>
    </w:p>
    <w:p>
      <w:pPr>
        <w:pStyle w:val="Normal"/>
        <w:spacing w:lineRule="auto" w:line="360" w:before="0" w:after="0"/>
        <w:ind w:left="778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7788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leży wymienić i załączyć wszystkie dokumenty, które zostały wskazane w treści pisma lub potwierdzają przywołane fakty)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odpis postanowienia  Sądu Rejonowego w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 dnia </w:t>
      </w:r>
      <w:r>
        <w:rPr>
          <w:rFonts w:cs="Times New Roman" w:ascii="Times New Roman" w:hAnsi="Times New Roman"/>
          <w:i/>
          <w:sz w:val="24"/>
          <w:szCs w:val="24"/>
        </w:rPr>
        <w:t>(dat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r. 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 opinia rzeczoznawcy majątkowego dotycząca wartości nieruchomości położonej przy ulicy </w:t>
      </w:r>
      <w:r>
        <w:rPr>
          <w:rFonts w:cs="Times New Roman" w:ascii="Times New Roman" w:hAnsi="Times New Roman"/>
          <w:i/>
          <w:sz w:val="24"/>
          <w:szCs w:val="24"/>
        </w:rPr>
        <w:t>(adre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W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zaświadczenie z banku o stanie rachunku bankowego z dnia śmierci spadkodawcy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odpis pozwu i załącz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54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cs="Times New Roman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character" w:styleId="Styl1Znak">
    <w:name w:val="Styl1 Znak"/>
    <w:basedOn w:val="Domylnaczcionkaakapitu"/>
    <w:qFormat/>
    <w:rPr>
      <w:rFonts w:ascii="Arial" w:hAnsi="Arial" w:eastAsia="Lucida Sans Unicode" w:cs="Arial"/>
      <w:color w:val="000000"/>
      <w:kern w:val="2"/>
      <w:sz w:val="24"/>
      <w:szCs w:val="24"/>
      <w:lang w:val="pl-PL" w:bidi="ar-SA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eastAsia="Lucida Sans Unicode" w:cs="Arial"/>
      <w:color w:val="000000"/>
      <w:kern w:val="2"/>
      <w:sz w:val="24"/>
      <w:szCs w:val="24"/>
    </w:rPr>
  </w:style>
  <w:style w:type="paragraph" w:styleId="Trjka">
    <w:name w:val="trójka"/>
    <w:basedOn w:val="Styl1"/>
    <w:qFormat/>
    <w:pPr/>
    <w:rPr>
      <w:i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13:00Z</dcterms:created>
  <dc:creator>BRPO</dc:creator>
  <dc:description/>
  <cp:keywords/>
  <dc:language>en-US</dc:language>
  <cp:lastModifiedBy>sadowskiw</cp:lastModifiedBy>
  <dcterms:modified xsi:type="dcterms:W3CDTF">2009-08-12T12:10:00Z</dcterms:modified>
  <cp:revision>4</cp:revision>
  <dc:subject>Codziennikprawny.pl</dc:subject>
  <dc:title>Pozew o zachowek</dc:title>
</cp:coreProperties>
</file>