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d Okręgowy</w:t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ział Cywilny</w:t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ódka: </w:t>
      </w:r>
    </w:p>
    <w:p>
      <w:pPr>
        <w:pStyle w:val="Styl1Znak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Styl1Znak"/>
        <w:ind w:left="4394" w:firstLine="56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Znak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wany:</w:t>
      </w:r>
    </w:p>
    <w:p>
      <w:pPr>
        <w:pStyle w:val="Styl1Znak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Znak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i/>
          <w:i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  <w:lang w:bidi="en-US"/>
        </w:rPr>
      </w:r>
    </w:p>
    <w:p>
      <w:pPr>
        <w:pStyle w:val="Codzienniktytu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</w:r>
    </w:p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>pozew o orzeczenie separacji z winy jednego z małżonków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p>
      <w:pPr>
        <w:pStyle w:val="Styl1Znak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Powódka wnosi o:</w:t>
      </w:r>
    </w:p>
    <w:p>
      <w:pPr>
        <w:pStyle w:val="Styl1Znak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Styl1Znak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orzeczenie separacji małżonkó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i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pozostających w związku małżeńskim zawartym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)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w Urzędzie Stanu Cywilnego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bidi="en-US"/>
        </w:rPr>
        <w:t>(nr aktu małżeństwa)</w:t>
      </w:r>
      <w:bookmarkStart w:id="0" w:name="Tekst12"/>
      <w:r>
        <w:rPr>
          <w:rFonts w:cs="Times New Roman" w:ascii="Times New Roman" w:hAnsi="Times New Roman"/>
          <w:i/>
          <w:sz w:val="24"/>
          <w:szCs w:val="24"/>
          <w:lang w:bidi="en-US"/>
        </w:rPr>
        <w:t xml:space="preserve"> </w:t>
      </w:r>
      <w:r>
        <w:fldChar w:fldCharType="begin">
          <w:ffData>
            <w:name w:val="Tekst6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bookmarkEnd w:id="0"/>
      <w:r>
        <w:rPr>
          <w:rFonts w:cs="Times New Roman" w:ascii="Times New Roman" w:hAnsi="Times New Roman"/>
          <w:sz w:val="24"/>
          <w:szCs w:val="24"/>
          <w:lang w:bidi="en-US"/>
        </w:rPr>
        <w:t>, z winy pozwanego;</w:t>
      </w:r>
    </w:p>
    <w:p>
      <w:pPr>
        <w:pStyle w:val="Styl1Znak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powierzenie obojgu rodzicom wykonywania władzy rodzicielskiej na podstawie porozumienia przedstawionego Sądowi przez oboje rodziców nad </w:t>
        <w:br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urodzoną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oraz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urodzonym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przy czym każdorazowym miejscem zamieszkania dzieci będzie miejsce zamieszkania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 powódki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;</w:t>
      </w:r>
    </w:p>
    <w:p>
      <w:pPr>
        <w:pStyle w:val="Styl1Znak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zasądzenie od pozwanego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, nazwisko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(kwota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zł</w:t>
        <w:br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słownie: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złotych)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comiesięcznych alimentów na rzecz małoletnich na każde z nich, z tytułu partycypacji pozwanego w wychowaniu i kosztach utrzymania dzieci, płatnych w terminie do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(np.: 10)</w:t>
      </w:r>
      <w:r>
        <w:rPr>
          <w:rFonts w:cs="Times New Roman" w:ascii="Times New Roman" w:hAnsi="Times New Roman"/>
          <w:i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dnia każdego miesiąca z góry, z ustawowymi odsetkami w razie uchybienia terminowi płatności;</w:t>
      </w:r>
    </w:p>
    <w:p>
      <w:pPr>
        <w:pStyle w:val="Styl1Znak"/>
        <w:numPr>
          <w:ilvl w:val="0"/>
          <w:numId w:val="2"/>
        </w:numPr>
        <w:rPr>
          <w:rFonts w:ascii="Times New Roman" w:hAnsi="Times New Roman" w:cs="Times New Roman"/>
          <w:i/>
          <w:i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ustalenie sposobu korzystania ze wspólnego mieszkania na czas wspólnego zamieszkiwania w nim małżonków w separacji – w ten sposób, że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np.: powódka wraz z dziećmi zajmuje dwa pokoje od strony północnej, pozwany – pokój od strony południowej mieszkania, a obie strony mogą korzystać z łazienki i kuchni)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 w:bidi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 w:bidi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bidi="en-US"/>
        </w:rPr>
        <w:t>.</w:t>
      </w:r>
    </w:p>
    <w:p>
      <w:pPr>
        <w:pStyle w:val="Styl1Znak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zasądzenie od pozwanego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na rzecz powódki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kosztów procesu według norm przepisanych.</w:t>
      </w:r>
    </w:p>
    <w:p>
      <w:pPr>
        <w:pStyle w:val="Styl1Znak"/>
        <w:ind w:left="360" w:hanging="0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Styl1Znak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>Ponadto wnoszę o wezwanie w charakterze świadków:</w:t>
      </w:r>
    </w:p>
    <w:p>
      <w:pPr>
        <w:pStyle w:val="Styl1Znak"/>
        <w:rPr>
          <w:rStyle w:val="TrjkaZna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 świadka)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zamieszkały </w:t>
      </w:r>
      <w:r>
        <w:rPr>
          <w:rStyle w:val="TrjkaZnak"/>
          <w:rFonts w:cs="Times New Roman" w:ascii="Times New Roman" w:hAnsi="Times New Roman"/>
          <w:sz w:val="24"/>
          <w:szCs w:val="24"/>
        </w:rPr>
        <w:t>(adres</w:t>
      </w:r>
      <w:bookmarkStart w:id="1" w:name="Tekst28"/>
      <w:r>
        <w:rPr>
          <w:rStyle w:val="TrjkaZnak"/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>
          <w:ffData>
            <w:name w:val="Tekst6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bookmarkEnd w:id="1"/>
    </w:p>
    <w:p>
      <w:pPr>
        <w:pStyle w:val="Styl1Znak"/>
        <w:rPr>
          <w:rStyle w:val="TrjkaZna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 świadka)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, zamieszkały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5505" w:leader="none"/>
        </w:tabs>
        <w:suppressAutoHyphens w:val="true"/>
        <w:spacing w:lineRule="auto" w:line="360" w:before="0" w:after="0"/>
        <w:ind w:left="15" w:hanging="0"/>
        <w:rPr>
          <w:rStyle w:val="TrjkaZnak"/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zew należy uzasadnić. Wzór uzasadnienia::</w:t>
      </w:r>
    </w:p>
    <w:p>
      <w:pPr>
        <w:pStyle w:val="Trjka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>Strony zawarły związek małżeński przed kierownikiem Urzędu Stanu Cywilnego</w:t>
        <w:br/>
        <w:t xml:space="preserve">w (miejscowość)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(data)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Trjka"/>
        <w:rPr/>
      </w:pPr>
      <w:r>
        <w:rPr>
          <w:rFonts w:cs="Times New Roman" w:ascii="Times New Roman" w:hAnsi="Times New Roman"/>
          <w:b/>
          <w:iCs/>
          <w:sz w:val="24"/>
          <w:szCs w:val="24"/>
          <w:lang w:bidi="en-US"/>
        </w:rPr>
        <w:t>Dowód:</w:t>
      </w:r>
      <w:r>
        <w:rPr>
          <w:rFonts w:cs="Times New Roman" w:ascii="Times New Roman" w:hAnsi="Times New Roman"/>
          <w:iCs/>
          <w:sz w:val="24"/>
          <w:szCs w:val="24"/>
          <w:lang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en-US"/>
        </w:rPr>
        <w:t>odpis skrócony aktu małżeństwa</w:t>
      </w:r>
    </w:p>
    <w:p>
      <w:pPr>
        <w:pStyle w:val="Trjka"/>
        <w:ind w:firstLine="708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Z małżeństwa pochodzi (ilość dzieci)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dzieci: (imię i nazwisko dziecka)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urodzona (data)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oraz (imię i nazwisko dziecka)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urodzony (data)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Trjka"/>
        <w:rPr/>
      </w:pPr>
      <w:r>
        <w:rPr>
          <w:rFonts w:cs="Times New Roman" w:ascii="Times New Roman" w:hAnsi="Times New Roman"/>
          <w:b/>
          <w:iCs/>
          <w:sz w:val="24"/>
          <w:szCs w:val="24"/>
          <w:lang w:bidi="en-US"/>
        </w:rPr>
        <w:t>Dowód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odpisy skrócone aktów urodzenia dzieci</w:t>
      </w:r>
    </w:p>
    <w:p>
      <w:pPr>
        <w:pStyle w:val="Trjka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 xml:space="preserve">Od (data)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pozwany pracuje jako (nazwa)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bookmarkStart w:id="2" w:name="Tekst40_Copy_1"/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bookmarkEnd w:id="2"/>
      <w:r>
        <w:rPr>
          <w:rFonts w:cs="Times New Roman" w:ascii="Times New Roman" w:hAnsi="Times New Roman"/>
          <w:sz w:val="24"/>
          <w:szCs w:val="24"/>
          <w:lang w:bidi="en-US"/>
        </w:rPr>
        <w:t xml:space="preserve"> </w:t>
      </w:r>
      <w:r>
        <w:fldChar w:fldCharType="begin">
          <w:ffData>
            <w:name w:val="Tekst6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. </w:t>
      </w:r>
    </w:p>
    <w:p>
      <w:pPr>
        <w:pStyle w:val="Trjka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Od tego czasu zaczął zaniedbywać obowiązki męża i ojca. Nienormowany czas pracy, częste wyjazdy na zlecenie sprawiały, że kontakt z domem zaczął się rozluźniać. (imię i nazwisko)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dostawał zlecenia na dalekie trasy, przez co często nie nocował w domu. Zarobione pieniądze wydawał tylko na siebie nie zważając na wydatki domowe (czynsze, opłaty, koszty wychowywania dzieci). Kontakty z nowymi kolegami sprawiły, że (imię i nazwisko)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uzależnił się od hazardu. Często przebywał w kasynie z kolegą (imię i nazwisko)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Trjka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bidi="en-US"/>
        </w:rPr>
        <w:t>Dowód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zeznania świadka (imię, nazwisko)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 xml:space="preserve">W okresie od (data) </w:t>
      </w:r>
      <w:r>
        <w:fldChar w:fldCharType="begin">
          <w:ffData>
            <w:name w:val="Tekst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do (data)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nasze relacje małżeńskie zaczęły zanikać. Kontakt psychiczny był znikomy. Powód nie miał prawie żadnych relacji z dziećmi, które zaczęły się go bać widując go jedynie późnymi wieczorami, nie mogąc naturalnie przyporządkować go do roli ojca.</w:t>
      </w:r>
    </w:p>
    <w:p>
      <w:pPr>
        <w:pStyle w:val="Trjka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(imię i nazwisko) </w:t>
      </w:r>
      <w:r>
        <w:fldChar w:fldCharType="begin">
          <w:ffData>
            <w:name w:val="Tekst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często był agresywny po powrocie z pracy, znęcał się psychicznie nade mną oraz nieletnimi dziećmi. Częstym świadkiem tych sytuacji był sąsiad (imię i nazwisko) 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Trjka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bidi="en-US"/>
        </w:rPr>
        <w:t>Dowód</w:t>
      </w:r>
      <w:r>
        <w:rPr>
          <w:rFonts w:cs="Times New Roman" w:ascii="Times New Roman" w:hAnsi="Times New Roman"/>
          <w:b/>
          <w:sz w:val="24"/>
          <w:szCs w:val="24"/>
          <w:lang w:bidi="en-US"/>
        </w:rPr>
        <w:t>: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zeznanie świadka (imię i nazwisko świadka)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Trjka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Trjka"/>
        <w:ind w:firstLine="708"/>
        <w:rPr>
          <w:rFonts w:ascii="Times New Roman" w:hAnsi="Times New Roman" w:cs="Times New Roman"/>
          <w:b/>
          <w:b/>
          <w:iCs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Powód nie interesował się problemami wychowawczymi oraz zdrowotnymi dzieci, a także od pewnego czasu nie dostarcza żadnych pieniędzy na ich utrzymanie. 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 xml:space="preserve">Tymczasem w opinii powódki, koszty utrzymania każdego z dzieci wynoszą około 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zł miesięcznie. Na koszty te składają się (przy uśrednieniu jednorazowych wydatków związanych z edukacją, ubraniami):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koszty żywności, leków: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zł,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koszty mediów (Internet, telefon itp.): </w:t>
      </w:r>
      <w:r>
        <w:fldChar w:fldCharType="begin">
          <w:ffData>
            <w:name w:val="Tekst5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zł,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wydatki związane ze szkołą (podręczniki, komitet rodzicielski): </w:t>
      </w: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zł,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ubrania: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zł,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bilet miesięczny: </w:t>
      </w:r>
      <w:r>
        <w:fldChar w:fldCharType="begin">
          <w:ffData>
            <w:name w:val="Tekst5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zł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- basen, kino, książki, wycieczki szkolne: </w:t>
      </w:r>
      <w:r>
        <w:fldChar w:fldCharType="begin">
          <w:ffData>
            <w:name w:val="Tekst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zł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 xml:space="preserve">Jest oczywiste, że w kosztach utrzymania dzieci powinni uczestniczyć zarówno ojciec, jak i matka. Należy jednak zauważyć, że wykonanie obowiązku alimentacyjnego względem dziecka, które nie jest jeszcze w stanie utrzymać się samodzielnie, może polegać także, w całości lub w części, na osobistych staraniach o jego utrzymanie lub wychowanie. Otóż wychowanie dzieci obciąża wyłącznie matkę. Prowadzi ona gospodarstwo domowe, kontroluje postępy w nauce, kontaktuje się ze szkołą, prowadzi ewentualne leczenie dzieci. Ojciec w tych staraniach nie partycypuje - uzasadniona jest więc sytuacja, w której ponosi on większy ciężar finansowy utrzymania dzieci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zł, podczas gdy powódka – </w:t>
      </w:r>
      <w:r>
        <w:fldChar w:fldCharType="begin">
          <w:ffData>
            <w:name w:val="Tekst5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zł. </w:t>
      </w:r>
    </w:p>
    <w:p>
      <w:pPr>
        <w:pStyle w:val="Trjka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>Strony osiągnęły porozumienie co do sposobu wykonywania władzy rodzicielskiej – przedstawione w załączeniu. Pozwany zobowiązał się w szczególności do spędzania jednego miesiąca wakacji z dziećmi.</w:t>
      </w:r>
    </w:p>
    <w:p>
      <w:pPr>
        <w:pStyle w:val="Trjka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ab/>
        <w:t xml:space="preserve">Proponowany podział mieszkania do użytkowania odpowiada dotychczasowym ustaleniom i stanowi faktycznemu, który trwa od wielu lat. </w:t>
      </w:r>
    </w:p>
    <w:p>
      <w:pPr>
        <w:pStyle w:val="Trjka"/>
        <w:ind w:firstLine="708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  <w:t xml:space="preserve">Podsumowując: wszystkie powyżej przedstawione okoliczności świadczą o tym, że pomiędzy małżonkami ustały więzi: gospodarcza, uczuciowa i fizyczna, przy czym rozkład ten należy określić jako zupełny. Istniejący od dłuższego czasu konflikt pomiędzy stronami uniemożliwia im współdziałanie w sprawach rodziny. Utrzymywanie wspólnoty małżeńskiej jest w ocenie powódki jest bezcelowe. Owa „niejasna” dotychczas sytuacja nie wpływa dobrze na rozwój dzieci – w ocenie powódki, orzeczenie separacji zniweluje wrogość pomiędzy stronami, i zapobiegnie eskalacji konfliktu, pozwoli na ułożenie poprawnych stosunków.  </w:t>
      </w:r>
    </w:p>
    <w:p>
      <w:pPr>
        <w:pStyle w:val="Styl1Znak"/>
        <w:ind w:firstLine="708"/>
        <w:rPr>
          <w:rFonts w:ascii="Times New Roman" w:hAnsi="Times New Roman" w:cs="Times New Roman"/>
          <w:i/>
          <w:i/>
          <w:sz w:val="24"/>
          <w:szCs w:val="24"/>
          <w:lang w:bidi="en-US"/>
        </w:rPr>
      </w:pPr>
      <w:r>
        <w:rPr>
          <w:rFonts w:cs="Times New Roman" w:ascii="Times New Roman" w:hAnsi="Times New Roman"/>
          <w:i/>
          <w:sz w:val="24"/>
          <w:szCs w:val="24"/>
          <w:lang w:bidi="en-US"/>
        </w:rPr>
        <w:t>Z powyższych względów wnoszę jak na wstępie.)</w:t>
      </w:r>
    </w:p>
    <w:p>
      <w:pPr>
        <w:pStyle w:val="Normal"/>
        <w:widowControl w:val="false"/>
        <w:tabs>
          <w:tab w:val="clear" w:pos="708"/>
          <w:tab w:val="left" w:pos="5505" w:leader="none"/>
        </w:tabs>
        <w:suppressAutoHyphens w:val="true"/>
        <w:spacing w:lineRule="auto" w:line="360" w:before="0" w:after="0"/>
        <w:ind w:left="15" w:hanging="0"/>
        <w:jc w:val="both"/>
        <w:rPr>
          <w:rFonts w:ascii="Times New Roman" w:hAnsi="Times New Roman" w:eastAsia="Lucida Sans Unicode" w:cs="Times New Roman"/>
          <w:i/>
          <w:i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i/>
          <w:color w:val="000000"/>
          <w:sz w:val="24"/>
          <w:szCs w:val="24"/>
          <w:lang w:bidi="en-US"/>
        </w:rPr>
      </w:r>
    </w:p>
    <w:p>
      <w:pPr>
        <w:pStyle w:val="Normal"/>
        <w:spacing w:lineRule="auto" w:line="360" w:before="0" w:after="0"/>
        <w:ind w:left="6372"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6372" w:firstLine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widowControl w:val="false"/>
        <w:tabs>
          <w:tab w:val="clear" w:pos="708"/>
          <w:tab w:val="left" w:pos="5505" w:leader="none"/>
        </w:tabs>
        <w:suppressAutoHyphens w:val="true"/>
        <w:spacing w:lineRule="auto" w:line="360" w:before="0" w:after="0"/>
        <w:ind w:left="15" w:hanging="0"/>
        <w:jc w:val="both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bidi="en-US"/>
        </w:rPr>
        <w:t>Załącznik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Normal"/>
        <w:widowControl w:val="false"/>
        <w:tabs>
          <w:tab w:val="clear" w:pos="708"/>
          <w:tab w:val="left" w:pos="5505" w:leader="none"/>
        </w:tabs>
        <w:suppressAutoHyphens w:val="true"/>
        <w:spacing w:lineRule="auto" w:line="360" w:before="0" w:after="0"/>
        <w:ind w:left="15" w:hanging="0"/>
        <w:jc w:val="both"/>
        <w:rPr>
          <w:rFonts w:ascii="Times New Roman" w:hAnsi="Times New Roman" w:eastAsia="Lucida Sans Unicode" w:cs="Times New Roman"/>
          <w:b/>
          <w:b/>
          <w:i/>
          <w:i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b/>
          <w:i/>
          <w:color w:val="000000"/>
          <w:sz w:val="24"/>
          <w:szCs w:val="24"/>
          <w:lang w:bidi="en-US"/>
        </w:rPr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1. odpis skrócony aktu małżeństwa, nr aktu małżeństwa </w:t>
      </w:r>
      <w:r>
        <w:rPr>
          <w:rStyle w:val="TrjkaZnak"/>
          <w:rFonts w:cs="Times New Roman" w:ascii="Times New Roman" w:hAnsi="Times New Roman"/>
          <w:sz w:val="24"/>
          <w:szCs w:val="24"/>
          <w:lang w:bidi="en-US"/>
        </w:rPr>
        <w:t xml:space="preserve">(numer) </w:t>
      </w:r>
      <w:r>
        <w:fldChar w:fldCharType="begin">
          <w:ffData>
            <w:name w:val="Tekst6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>2. porozumienie rodziców co do sposobu sprawowania władzy rodzicielskiej,</w:t>
      </w:r>
    </w:p>
    <w:p>
      <w:pPr>
        <w:pStyle w:val="Normal"/>
        <w:widowControl w:val="false"/>
        <w:tabs>
          <w:tab w:val="clear" w:pos="708"/>
          <w:tab w:val="left" w:pos="5505" w:leader="none"/>
        </w:tabs>
        <w:suppressAutoHyphens w:val="true"/>
        <w:spacing w:lineRule="auto" w:line="360" w:before="0" w:after="0"/>
        <w:ind w:left="15" w:hanging="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3. odpis skrócony aktu urodzenia małoletniej </w:t>
      </w:r>
      <w:r>
        <w:rPr>
          <w:rStyle w:val="TrjkaZnak"/>
          <w:rFonts w:cs="Times New Roman" w:ascii="Times New Roman" w:hAnsi="Times New Roman"/>
          <w:sz w:val="24"/>
          <w:szCs w:val="24"/>
          <w:lang w:bidi="en-US"/>
        </w:rPr>
        <w:t xml:space="preserve">(imię i nazwisko) </w:t>
      </w:r>
      <w:r>
        <w:fldChar w:fldCharType="begin">
          <w:ffData>
            <w:name w:val="Tekst6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bidi="en-US"/>
        </w:rPr>
        <w:t>,</w:t>
      </w:r>
    </w:p>
    <w:p>
      <w:pPr>
        <w:pStyle w:val="Normal"/>
        <w:widowControl w:val="false"/>
        <w:tabs>
          <w:tab w:val="clear" w:pos="708"/>
          <w:tab w:val="left" w:pos="5505" w:leader="none"/>
        </w:tabs>
        <w:suppressAutoHyphens w:val="true"/>
        <w:spacing w:lineRule="auto" w:line="360" w:before="0" w:after="0"/>
        <w:ind w:left="15" w:hanging="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 xml:space="preserve">4. odpis skrócony aktu urodzenia małoletniego </w:t>
      </w:r>
      <w:r>
        <w:rPr>
          <w:rStyle w:val="TrjkaZnak"/>
          <w:rFonts w:cs="Times New Roman" w:ascii="Times New Roman" w:hAnsi="Times New Roman"/>
          <w:sz w:val="24"/>
          <w:szCs w:val="24"/>
          <w:lang w:bidi="en-US"/>
        </w:rPr>
        <w:t xml:space="preserve">(imię i nazwisko) </w:t>
      </w:r>
      <w:r>
        <w:fldChar w:fldCharType="begin">
          <w:ffData>
            <w:name w:val="Tekst6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 w:bidi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 w:bidi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 w:bidi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  <w:lang w:bidi="en-US"/>
        </w:rPr>
        <w:t>,</w:t>
      </w:r>
    </w:p>
    <w:p>
      <w:pPr>
        <w:pStyle w:val="Normal"/>
        <w:widowControl w:val="false"/>
        <w:tabs>
          <w:tab w:val="clear" w:pos="708"/>
          <w:tab w:val="left" w:pos="5505" w:leader="none"/>
        </w:tabs>
        <w:suppressAutoHyphens w:val="true"/>
        <w:spacing w:lineRule="auto" w:line="360" w:before="0" w:after="0"/>
        <w:ind w:left="15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en-US"/>
        </w:rPr>
        <w:t>5. odpis pozwu i załączni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Znak">
    <w:name w:val="Styl1 Znak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Znak">
    <w:name w:val="Styl1 Znak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Znak"/>
    <w:qFormat/>
    <w:pPr/>
    <w:rPr>
      <w:i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18:00Z</dcterms:created>
  <dc:creator>BRPO</dc:creator>
  <dc:description/>
  <cp:keywords/>
  <dc:language>en-US</dc:language>
  <cp:lastModifiedBy>sadowskiw</cp:lastModifiedBy>
  <dcterms:modified xsi:type="dcterms:W3CDTF">2009-08-05T09:22:00Z</dcterms:modified>
  <cp:revision>3</cp:revision>
  <dc:subject>Codziennikprawny.pl</dc:subject>
  <dc:title>Pozew o orzeczenie separacji z winy jednego z małżonków</dc:title>
</cp:coreProperties>
</file>