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Okręg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Cywiln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ódka: 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wany: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przedmiotu sporu: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w o rozwód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: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ozwiązanie małżeństwa powódki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pozwanym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warteg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Urzędzie Stanu Cywiln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(nr aktu małżeństwa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przez rozwód bez orzekania o winie,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unkowe rozdzielenie kosztów procesu.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Strony zawarły związek małżeński przed kierownikiem Urzędu Stanu Cywilnego</w:t>
        <w:br/>
        <w:t xml:space="preserve">w  (miejscowość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(data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owód:</w:t>
      </w:r>
      <w:r>
        <w:rPr>
          <w:rFonts w:cs="Times New Roman" w:ascii="Times New Roman" w:hAnsi="Times New Roman"/>
          <w:i/>
          <w:sz w:val="24"/>
          <w:szCs w:val="24"/>
        </w:rPr>
        <w:t xml:space="preserve"> odpis aktu małżeństw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Powódka oświadcza, że między stronami nastąpił zupełny i trwały rozkład pożycia. O rozkładzie pożycia zadecydowało rozminięcie się oczekiwań co do wspólnego związku powódki i pozwanego. Małżeństwo strony zawarły w bardzo młodym wieku i po krótkim okresie znajomości. Strony bardzo różnią się charakterem, mają zdecydowanie inne cele życiowe zarówno na polu rodzinnym, jak i zawodowym. Strony oświadczają, że nie mają wspólnych dzieci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zynniki te doprowadziły do zerwania więzi: uczuciowych, fizycznych i majątkowych. Strony nie widzą możliwości dalszego życia w obecnym związku małżeńskim i dlatego zgodnie wnoszą o orzeczenie rozwodu bez orzekania o win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i/>
          <w:sz w:val="24"/>
          <w:szCs w:val="24"/>
        </w:rPr>
        <w:t>przesłuchanie str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W związku z powyższymi faktami powódka wnosi o orzeczenie zgodnie z żądaniem pozwu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6372" w:firstLine="34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6372" w:firstLine="346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br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odpis aktu małżeństwa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28:00Z</dcterms:created>
  <dc:creator>BRPO</dc:creator>
  <dc:description/>
  <cp:keywords/>
  <dc:language>en-US</dc:language>
  <cp:lastModifiedBy>sadowskiw</cp:lastModifiedBy>
  <dcterms:modified xsi:type="dcterms:W3CDTF">2009-08-12T12:04:00Z</dcterms:modified>
  <cp:revision>4</cp:revision>
  <dc:subject>Codziennikprawny.pl</dc:subject>
  <dc:title>Pozew o rozwód bez orzekania o winie</dc:title>
</cp:coreProperties>
</file>