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Rodzinny i Nieletnich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2978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297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przedmiotu sporu: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pozew o obniżenie alimentów</w:t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własnym wnoszę o :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bniżenie alimentów zasądzonych od powoda wyrokiem Sądu Rejonow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.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ygnatura akt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umer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rzecz małoletniego pozwan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kwoty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do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od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ego na rzecz powoda kosztów procesu według norm przepisanych.</w:t>
      </w:r>
    </w:p>
    <w:p>
      <w:pPr>
        <w:pStyle w:val="Akapitzlis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Tekst18"/>
      <w:bookmarkStart w:id="9" w:name="Tekst18"/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" w:name="Tekst19"/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0"/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zew należy uzasadnić. Wzór uzasadnienia: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ąd Rejonowy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asądził na rzecz małoletniego powoda alimenty w wysokości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ł miesięcznie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ód:</w:t>
      </w:r>
      <w:r>
        <w:rPr>
          <w:rFonts w:cs="Times New Roman" w:ascii="Times New Roman" w:hAnsi="Times New Roman"/>
          <w:i/>
          <w:sz w:val="24"/>
          <w:szCs w:val="24"/>
        </w:rPr>
        <w:t xml:space="preserve"> odpis wyroku Sądu Rejonow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sygnatura akt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umer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Po wydaniu wyroku sytuacja majątkowa małoletniego powoda oraz pozwanego uległy radykalnej zmianie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 xml:space="preserve">Małoletni (data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dziedziczył część spadku po zmarłym dziadku o wartości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otych.  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rjka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sz w:val="24"/>
          <w:szCs w:val="24"/>
        </w:rPr>
        <w:t xml:space="preserve">odpis postanowienia Sądu Rejonowego w (miejscowość)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(data)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ygnatura akt (numer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Matka małoletniego w (data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wansowała na stanowisko (nazwa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(nazwa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osiąga obecnie zarobki w granicach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netto. (data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wód w ramach redukcji kosztów w jego zakładzie otrzymał wypowiedzenie. Na poprzednim stanowisku powód osiągał dochody w wysokości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netto. Obecnie jego jedynym źródłem utrzymania są prace dorywcze. Powód osiąga z nich miesięcznie dochód w granicach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netto miesięcznie i pomimo jak najlepszej woli nie jest w stanie obecnie płacić alimentów na swojego syna w dotychczasowej wysokości. Spowodowane jest to również koniecznością ponoszenia przez powoda znacznych wydatków. 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przesłuchanie stron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 xml:space="preserve">- zaświadczenie o wysokości zarobków (imię i nazwisko)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 xml:space="preserve">- wykaz wydatków ponoszonych przez (imię i nazwisko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1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rąc pod uwagę powyższe fakty powód uznaje za uzasadnione żądanie pozwu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1" w:name="Tekst38"/>
      <w:bookmarkStart w:id="12" w:name="Tekst38"/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2"/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dpis wyroku Sądu Rejonowego 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ygnatura akt </w:t>
      </w:r>
      <w:r>
        <w:rPr>
          <w:rFonts w:cs="Times New Roman" w:ascii="Times New Roman" w:hAnsi="Times New Roman"/>
          <w:i/>
          <w:sz w:val="24"/>
          <w:szCs w:val="24"/>
        </w:rPr>
        <w:t xml:space="preserve">(numer)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dpis postanowienia Sądu Rejonowego w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prawie o dział spadku i  zniesienie współwłasności z </w:t>
      </w:r>
      <w:r>
        <w:rPr>
          <w:rFonts w:cs="Times New Roman" w:ascii="Times New Roman" w:hAnsi="Times New Roman"/>
          <w:i/>
          <w:sz w:val="24"/>
          <w:szCs w:val="24"/>
        </w:rPr>
        <w:t xml:space="preserve">(data)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ygnatura akt </w:t>
      </w:r>
      <w:r>
        <w:rPr>
          <w:rFonts w:cs="Times New Roman" w:ascii="Times New Roman" w:hAnsi="Times New Roman"/>
          <w:i/>
          <w:sz w:val="24"/>
          <w:szCs w:val="24"/>
        </w:rPr>
        <w:t xml:space="preserve">(numer)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świadczenie o wysokości zarobków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kaz wydatków ponoszonych przez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08:00Z</dcterms:created>
  <dc:creator>BRPO</dc:creator>
  <dc:description/>
  <cp:keywords/>
  <dc:language>en-US</dc:language>
  <cp:lastModifiedBy>sadowskiw</cp:lastModifiedBy>
  <dcterms:modified xsi:type="dcterms:W3CDTF">2009-08-12T12:02:00Z</dcterms:modified>
  <cp:revision>4</cp:revision>
  <dc:subject>Codziennikprawny.pl</dc:subject>
  <dc:title>Pozew o obniżenie alimentów</dc:title>
</cp:coreProperties>
</file>