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 wnioskodawcy)                                                                 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morządowe Kolegium Odwoławcze </w:t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iedziba)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pośrednictwem: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siedziba organu, który wydał decyzję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Zażalenie</w:t>
      </w:r>
    </w:p>
    <w:p>
      <w:pPr>
        <w:pStyle w:val="Normal"/>
        <w:autoSpaceDE w:val="false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kładam zażalenie na niezałatwienie w terminie sprawy z wniosku z dnia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wnoszę o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znaczenie terminu załatwienia sprawy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aśnienie przyczyn zwłoki organu I instancji w rozpoznaniu sprawy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Zażalenie należy uzasadnić. Wzór uzasadnieni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W dniu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ożył –am/-em wniosek o przekształcenie prawa użytkowania wieczystego we własność do nieruchomości gruntowej zabudowanej budynkiem mieszkalnym, objętej księgą wieczystą nr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położonej w 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przy ul.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Pismem z dnia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rgan I instancji zawiadomił mnie o możliwości zapoznania się z aktami sprawy i zebranymi dowodami, jednak nie wydał dotąd decyzji. Od chwili złożenia wniosku upłynęły już 4 miesiące, a organ nie poinformował mnie, aby istniały przeszkody  uniemożliwiające rozpoznanie wniosku w ustawowym terminie. Nie uzyskał –am/-em  od organu I instancji żadnej informacji dotyczącej przyczyn zwłoki oraz przewidywanego terminu rozpoznania spraw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 uwagi na powyższe wnoszą jak na wstępie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02:00Z</dcterms:created>
  <dc:creator>BRPO</dc:creator>
  <dc:description/>
  <cp:keywords/>
  <dc:language>en-US</dc:language>
  <cp:lastModifiedBy>sadowskiw</cp:lastModifiedBy>
  <dcterms:modified xsi:type="dcterms:W3CDTF">2009-08-10T08:04:00Z</dcterms:modified>
  <cp:revision>3</cp:revision>
  <dc:subject/>
  <dc:title>……………………………                                      ………………………</dc:title>
</cp:coreProperties>
</file>