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wzór_upoważnienia_pełnomocnika"/>
      <w:bookmarkStart w:id="1" w:name="wzór_upoważnienia_pełnomocnika"/>
      <w:bookmarkEnd w:id="1"/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, dnia ………………. r.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 xml:space="preserve">...........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mię i nazwisko,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zamieszkania osoby uprawnionej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2" w:name="wzór_upoważnienia_pełnomocnika"/>
      <w:bookmarkStart w:id="3" w:name="wzór_upoważnienia_pełnomocnika"/>
      <w:bookmarkEnd w:id="3"/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POWAŻNIENIE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Upoważniam ……………………………………………….…………………… legitymującą/ego się </w:t>
      </w:r>
    </w:p>
    <w:p>
      <w:pPr>
        <w:pStyle w:val="Normal"/>
        <w:spacing w:lineRule="auto" w:line="360"/>
        <w:ind w:left="212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mię i nazwisko pełnomocnika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dowodem osobistym …………………………………………………. do reprezentowania mnie przed </w:t>
      </w:r>
    </w:p>
    <w:p>
      <w:pPr>
        <w:pStyle w:val="Normal"/>
        <w:spacing w:lineRule="auto" w:line="360"/>
        <w:ind w:left="2124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Cambria" w:ascii="Cambria" w:hAnsi="Cambria"/>
          <w:sz w:val="20"/>
          <w:szCs w:val="20"/>
        </w:rPr>
        <w:t>seria i numer dowodu osobistego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 xml:space="preserve">............................................ w sprawie przyznawania świadczeń z funduszu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Cambria" w:ascii="Cambria" w:hAnsi="Cambria"/>
          <w:sz w:val="20"/>
          <w:szCs w:val="20"/>
        </w:rPr>
        <w:t>nazwa organu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limentacyjnego w okresie świadczeniowym ………………….. Niniejsze pełnomocnictwo obejmuje w szczególności: złożenie wniosku, składanie w toku postępowania stosownych oświadczeń, odbiór decyzji i korespondencji, a także odbiór świadczeń.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odpis osoby uprawnionej)</w:t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" w:hAnsi="Calibri" w:eastAsia="Calibri" w:cs="Calibri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" w:hAnsi="Calibri" w:eastAsia="Calibri" w:cs="Calibri"/>
      <w:b/>
      <w:bCs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Arial"/>
      <w:b/>
      <w:bCs/>
      <w:iCs/>
      <w:sz w:val="24"/>
      <w:szCs w:val="28"/>
    </w:rPr>
  </w:style>
  <w:style w:type="character" w:styleId="Nagwek3Znak">
    <w:name w:val="Nagłówek 3 Znak"/>
    <w:qFormat/>
    <w:rPr>
      <w:b/>
      <w:bCs/>
      <w:sz w:val="24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21:11:00Z</dcterms:created>
  <dc:creator>Eliza Marks</dc:creator>
  <dc:description/>
  <dc:language>en-US</dc:language>
  <cp:lastModifiedBy>Eliza Marks</cp:lastModifiedBy>
  <dcterms:modified xsi:type="dcterms:W3CDTF">2010-12-26T21:11:00Z</dcterms:modified>
  <cp:revision>2</cp:revision>
  <dc:subject/>
  <dc:title/>
</cp:coreProperties>
</file>