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mowa w sprawie ustanowienia przedstawiciela podatkowego</w:t>
      </w:r>
    </w:p>
    <w:p>
      <w:pPr>
        <w:pStyle w:val="Normal"/>
        <w:spacing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color w:val="000000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lang w:eastAsia="pl-PL"/>
        </w:rPr>
        <w:t>zawarta w dniu ……………… r. w ………………………… pomiędzy: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nazwa lub imię i nazwisko podatnika, adres jego siedziby lub stałego miejsca prowadzenia działalności lub miejsca zamieszkania za granicą)</w:t>
      </w:r>
    </w:p>
    <w:p>
      <w:pPr>
        <w:pStyle w:val="Normal"/>
        <w:spacing w:before="0" w:after="0"/>
        <w:rPr>
          <w:rFonts w:ascii="Cambria" w:hAnsi="Cambria" w:eastAsia="Times New Roman" w:cs="Cambria"/>
          <w:color w:val="000000"/>
          <w:sz w:val="20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0"/>
          <w:szCs w:val="24"/>
          <w:lang w:eastAsia="pl-PL"/>
        </w:rPr>
      </w:r>
    </w:p>
    <w:p>
      <w:pPr>
        <w:pStyle w:val="Normal"/>
        <w:spacing w:before="0" w:after="0"/>
        <w:rPr>
          <w:rFonts w:ascii="Cambria" w:hAnsi="Cambria" w:eastAsia="Times New Roman" w:cs="Cambria"/>
          <w:color w:val="000000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lang w:eastAsia="pl-PL"/>
        </w:rPr>
        <w:t>zwanym dalej Podatnikiem,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color w:val="000000"/>
          <w:szCs w:val="24"/>
          <w:lang w:eastAsia="pl-PL"/>
        </w:rPr>
        <w:t>a: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reprezentowanym przez …………………………………………………………………….................................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20"/>
          <w:szCs w:val="20"/>
        </w:rPr>
        <w:t xml:space="preserve"> (nazwa lub imię i nazwisko, adres siedziby lub w przypadku osób fizycznych adres stałego miejsca zamieszkania)  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NIP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/>
      </w:pPr>
      <w:r>
        <w:rPr>
          <w:rFonts w:eastAsia="Times New Roman" w:cs="Cambria" w:ascii="Cambria" w:hAnsi="Cambria"/>
          <w:color w:val="000000"/>
          <w:szCs w:val="24"/>
          <w:lang w:eastAsia="pl-PL"/>
        </w:rPr>
        <w:t>zwanym dalej Przedstawicielem Podatkowym,</w:t>
      </w:r>
    </w:p>
    <w:p>
      <w:pPr>
        <w:pStyle w:val="Normal"/>
        <w:spacing w:before="0" w:after="0"/>
        <w:jc w:val="left"/>
        <w:rPr>
          <w:rFonts w:ascii="Cambria" w:hAnsi="Cambria" w:eastAsia="Times New Roman" w:cs="Cambria"/>
          <w:color w:val="000000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1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Podatnik ustanawia …………………………………………………………………………… jako przedstawiciela podatkowego w rozumieniu art. 15 ust. 7 ustawy z dnia 11 marca 2004 r. o podatku od towarów i usług, Dz. U. Nr 54, poz. 535 z późn. zm. (dalej jako: ustawa o VAT)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2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Przedstawiciel Podatkowy wykonuje obowiązki Podatnika w zakresie rozliczania podatku od towarów i usług, prowadzenia i przechowywania dokumentacji oraz ewidencji na potrzeby tego podatku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3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Przedstawiciel Podatkowy oświadcza, iż spełnia warunki określone w art. 15 ust. 8 ustawy o VAT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4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Dokumentacja oraz ewidencja podatnika dla celów podatku od towarów i usług, będzie prowadzona i przechowywana pod adresem: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5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Przedstawiciel Podatkowy odpowiada solidarnie z Podatnikiem za zobowiązanie podatkowe Podatnika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6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Za wykonywanie czynności wynikających z umowy Przedstawicielowi Podatkowego przysługuje wynagrodzenie w kwocie .................................................................................. płatne w terminie ............................................................ z dołu/z góry, na rachunek bankowy …………………………………………………………………………………………………..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7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>1. Umowa zostaje zawarta na okres ................ miesięcy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2. Każda ze stron Umowy ma prawo wypowiedzieć Umowę najpóźniej na dwa miesiące naprzód ze skutkiem na koniec drugiego miesiąca kalendarzowego od momentu wypowiedzenia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8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Przedstawiciel Podatkowy złoży kopię umowy do Naczelnika Drugiego Urzędu Skarbowego Warszawa-Śródmieście w terminie 7 dni od daty zawarcia umowy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 9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W zakresie nieuregulowanym w Umowie zastosowanie znajdują przepisy Ustawy o VAT oraz ustawy z dnia 23 kwietnia 1964 r. – Kodeks cywilny (Dz. U. Nr 16, poz. 93 z późn. zm.)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000000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lang w:eastAsia="pl-PL"/>
        </w:rPr>
        <w:t>…………………………………………</w:t>
      </w:r>
      <w:r>
        <w:rPr>
          <w:rFonts w:eastAsia="Times New Roman" w:cs="Cambria" w:ascii="Cambria" w:hAnsi="Cambria"/>
          <w:color w:val="000000"/>
          <w:szCs w:val="24"/>
          <w:lang w:eastAsia="pl-PL"/>
        </w:rPr>
        <w:t xml:space="preserve">..      </w:t>
        <w:tab/>
        <w:tab/>
        <w:tab/>
        <w:tab/>
        <w:t>………………………………………….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color w:val="000000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Cs w:val="24"/>
          <w:lang w:eastAsia="pl-PL"/>
        </w:rPr>
        <w:t>Podpis Podatnika                                  </w:t>
        <w:tab/>
        <w:tab/>
        <w:t>Podpis Przedstawiciela Podatkowego</w:t>
      </w:r>
    </w:p>
    <w:p>
      <w:pPr>
        <w:pStyle w:val="Normal"/>
        <w:spacing w:before="0" w:after="0"/>
        <w:rPr>
          <w:rFonts w:ascii="Cambria" w:hAnsi="Cambria" w:eastAsia="Times New Roman" w:cs="Cambria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Cambria" w:ascii="Cambria" w:hAnsi="Cambria"/>
          <w:i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1:49:00Z</dcterms:created>
  <dc:creator>BStanislawski</dc:creator>
  <dc:description/>
  <dc:language>en-US</dc:language>
  <cp:lastModifiedBy>Eliza Marks</cp:lastModifiedBy>
  <dcterms:modified xsi:type="dcterms:W3CDTF">2011-04-12T21:49:00Z</dcterms:modified>
  <cp:revision>2</cp:revision>
  <dc:subject/>
  <dc:title/>
</cp:coreProperties>
</file>