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WIAD ŚRODOWISKOWY U WNIOSK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ona rodziców, panieńskie nazwisko matki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owód osobisty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ewidencyjny PESEL lub data urodzenia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</w:t>
      </w:r>
      <w:bookmarkStart w:id="0" w:name="Tekst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osoba korzystała z dodatku mieszkaniowego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/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a sytuac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chodowa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2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wodowa (miejsce zatrudnienia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zdrowotna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rodzinna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50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ata i podpis wnioskodawcy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i wnioski pracownika przeprowadzającego wywiad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288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28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ata i podpis pracownika przeprowadzającego wywiad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2:00Z</dcterms:created>
  <dc:creator>BRPO</dc:creator>
  <dc:description/>
  <cp:keywords/>
  <dc:language>en-US</dc:language>
  <cp:lastModifiedBy>sadowskiw</cp:lastModifiedBy>
  <dcterms:modified xsi:type="dcterms:W3CDTF">2009-08-10T07:55:00Z</dcterms:modified>
  <cp:revision>3</cp:revision>
  <dc:subject/>
  <dc:title/>
</cp:coreProperties>
</file>