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miejscowość i data)</w:t>
      </w:r>
    </w:p>
    <w:p>
      <w:pPr>
        <w:pStyle w:val="Normal"/>
        <w:shd w:fill="FFFFFF" w:val="clear"/>
        <w:spacing w:lineRule="auto" w:line="360"/>
        <w:ind w:left="453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53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780" w:hanging="3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ąd Rejonowy</w:t>
      </w:r>
    </w:p>
    <w:p>
      <w:pPr>
        <w:pStyle w:val="Normal"/>
        <w:spacing w:lineRule="auto" w:line="360"/>
        <w:ind w:left="3780" w:hanging="3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3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iedziba sądu)</w:t>
      </w:r>
    </w:p>
    <w:p>
      <w:pPr>
        <w:pStyle w:val="Normal"/>
        <w:spacing w:lineRule="auto" w:line="360"/>
        <w:ind w:left="3780" w:hanging="3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dział Cywilny</w:t>
      </w:r>
    </w:p>
    <w:p>
      <w:pPr>
        <w:pStyle w:val="Normal"/>
        <w:spacing w:lineRule="auto" w:line="360"/>
        <w:ind w:left="3780" w:hanging="36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ind w:left="37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nioskodawca:</w:t>
      </w:r>
    </w:p>
    <w:p>
      <w:pPr>
        <w:pStyle w:val="Normal"/>
        <w:spacing w:lineRule="auto" w:line="36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Normal"/>
        <w:widowControl/>
        <w:spacing w:lineRule="auto" w:line="360"/>
        <w:ind w:left="3969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zestnicy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eastAsia="Calibri" w:cs="Times New Roman"/>
          <w:b/>
          <w:b/>
          <w:small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mallCaps/>
          <w:sz w:val="24"/>
          <w:szCs w:val="24"/>
          <w:lang w:eastAsia="en-US"/>
        </w:rPr>
        <w:t>WNIOSEK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smallCaps/>
          <w:sz w:val="24"/>
          <w:szCs w:val="24"/>
          <w:lang w:eastAsia="en-US"/>
        </w:rPr>
        <w:t>o zmianę postanowienia o stwierdzeniu nabycia spadku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Calibri" w:cs="Times New Roman"/>
          <w:b/>
          <w:b/>
          <w:smallCap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mallCaps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noszę o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mianę stwierdzenia nabycia spadku po zmarłym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wpisać imię i nazwisk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orzeczonego postanowieniem Sądu Rejonowego w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wpisać siedzibę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 dnia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wpisać datę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ygn. akt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wpisać sygnaturę akt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i stwierdzenie, że spadek po zmarłym w dniu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wpisać datę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wpisać imię i nazwisk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mieszkałym ostatnio w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wpisać miejscowoś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abył na podstawie testamentu z dni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wpisać datę sporządzenia testamentu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sądzenie od uczestników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wpisać imiona i nazwiska uczestników postępowani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 rzecz wnioskodawcy kosztów postępowania według norm przepisanych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Uzasadnienie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Wniosek należy uzasadnić. Wzór uzasadnienia: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Postanowieniem z dnia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sygn. akt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Sąd Rejonowy w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twierdził, że spadek po zmarłym w dniu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imię i nazwisko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ostatnio zamieszkałym w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nabyli: (imię i nazwisko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i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po (ułamek np.: ½ 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części, jako spadkobiercy ustawowi. Wnioskodawca w postępowaniu tym nie brał udziału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owód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akta Sądu Rejonowego w 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ygn. akt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ymczasem spadkodawca pozostawił testament z dnia (data)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r., w którym do dziedziczenia – jako spadkobiercę – powołał wnioskodawcę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stament ten został otwarty i ogłoszony w Sądzie Rejonowym w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w dniu 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owód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akta Sądu Rejonowego w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sygn. akt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Wnioskodawca, nie będąc zawiadomiony o toczącym się postępowaniu o stwierdzenie nabycia spadku po zmarłym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nie mógł się powołać na testament spadkodawcy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 uwagi na powyższe wnoszę jak na wstępie.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4956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podpis wnioskodawcy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piśmie lub potwierdzają przywołane fakty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odpisy wniosku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dowód uiszczenia opłaty sądowej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19"/>
        </w:tabs>
        <w:ind w:left="1019" w:hanging="735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49:00Z</dcterms:created>
  <dc:creator>BRPO</dc:creator>
  <dc:description/>
  <cp:keywords/>
  <dc:language>en-US</dc:language>
  <cp:lastModifiedBy>sadowskiw</cp:lastModifiedBy>
  <dcterms:modified xsi:type="dcterms:W3CDTF">2009-08-12T12:37:00Z</dcterms:modified>
  <cp:revision>4</cp:revision>
  <dc:subject/>
  <dc:title/>
</cp:coreProperties>
</file>