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3776" w:hanging="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rownik Urzędu Stanu Cywilnego</w:t>
      </w:r>
    </w:p>
    <w:p>
      <w:pPr>
        <w:pStyle w:val="Normal"/>
        <w:spacing w:lineRule="auto" w:line="360"/>
        <w:ind w:left="3776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76" w:hanging="34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76" w:hanging="3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miejscowość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ZMIANĘ NAZWISKA/IMI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dawca:</w:t>
      </w:r>
    </w:p>
    <w:p>
      <w:pPr>
        <w:pStyle w:val="Normal"/>
        <w:tabs>
          <w:tab w:val="clear" w:pos="720"/>
          <w:tab w:val="left" w:pos="360" w:leader="none"/>
          <w:tab w:val="left" w:pos="708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imię (imiona) i nazwisko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0" w:leader="none"/>
          <w:tab w:val="left" w:pos="709" w:leader="none"/>
        </w:tabs>
        <w:spacing w:lineRule="auto" w:line="360"/>
        <w:ind w:left="370" w:hanging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nazwisko rodowe: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0" w:leader="none"/>
        </w:tabs>
        <w:spacing w:lineRule="auto" w:line="360"/>
        <w:ind w:left="370" w:hanging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res zameldowania na pobyt stały: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708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numer ewidencyjny PESEL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4 ustawy z dnia 17 października 2008 r. o zmianie imienia i nazwiska (Dz. U. Nr 220, poz. 1414) wnoszę o zmianę </w:t>
      </w:r>
      <w:r>
        <w:rPr>
          <w:rFonts w:cs="Times New Roman" w:ascii="Times New Roman" w:hAnsi="Times New Roman"/>
          <w:i/>
          <w:iCs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enia/nazwiska/nazwiska rodowego: z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 rozciągniecie zmiany nazwiska na małoletnie dzie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y/a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y/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y/a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y/a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y/a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2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am złożenie wniosku osobiście przez wnioskodawcę w dniu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Kierownika USC lub osoby upoważnio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odpis zupełny aktu urodzenia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odpis zupełny aktu małżeństwa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odpisy zupełne aktów urodzenia małoletnich dzieci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52:00Z</dcterms:created>
  <dc:creator>BRPO</dc:creator>
  <dc:description/>
  <cp:keywords/>
  <dc:language>en-US</dc:language>
  <cp:lastModifiedBy>sadowskiw</cp:lastModifiedBy>
  <dcterms:modified xsi:type="dcterms:W3CDTF">2009-08-12T12:37:00Z</dcterms:modified>
  <cp:revision>4</cp:revision>
  <dc:subject/>
  <dc:title/>
</cp:coreProperties>
</file>