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, dnia …….…………..r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 xml:space="preserve">Sąd Rejonowy </w:t>
      </w:r>
    </w:p>
    <w:p>
      <w:pPr>
        <w:pStyle w:val="Normal"/>
        <w:spacing w:lineRule="auto" w:line="360" w:before="0" w:after="0"/>
        <w:jc w:val="right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w ….………………………………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……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.……………………………...</w:t>
      </w:r>
    </w:p>
    <w:p>
      <w:pPr>
        <w:pStyle w:val="Normal"/>
        <w:spacing w:lineRule="auto" w:line="360" w:before="0" w:after="0"/>
        <w:jc w:val="right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Wydział Nieprocesowy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nioskodawca: 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                      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…………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ab/>
        <w:tab/>
        <w:t xml:space="preserve">      …………………………………..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     </w:t>
      </w: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Imię i nazwisko wnioskodawcy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ab/>
        <w:t>adres zamieszkani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Wniosek o sprostowanie nazwiska w akcie urodzeni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Na podstawie art. 33 w zw. z art. 31 ustawy z dnia 29 września 1986 r. – Prawo o aktach stanu cywilnego (tekst jedn. Dz. U. z 2004 r. Nr 161, poz. 1688 z późn. zm.) wnoszę o sprostowanie aktu urodzenia …………………………………….., nr………………. sporządzonego w dniu ……………………… r. przez Urząd Stanu Cywilnego w ……………………………………. , w ten sposób, że zamiast błędnie wpisanego w tym akcie nazwiska ……………………………………….. wpisać nazwisko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We wskazanym na wstępie akcie urodzenia wpisano nazwisko …………………………………………….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Dowód: odpis zupełny wskazanego aktu urodzenia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nioskodawca zgodnie z wolą rodziców posługuje się takim samym nazwiskiem jak jego ojciec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Dowód: odpis skrócony aktu urodzenia ojca wnioskodawcy: 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Nazwisko wskazane w akcie urodzenia wnioskodawcy i ojca wnioskodawcy jest inne, w związku z czym wnoszę o sprostowanie tej pomyłki.</w:t>
      </w:r>
    </w:p>
    <w:p>
      <w:pPr>
        <w:pStyle w:val="Normal"/>
        <w:spacing w:lineRule="auto" w:line="360" w:before="0" w:after="0"/>
        <w:jc w:val="right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………………………</w:t>
      </w:r>
    </w:p>
    <w:p>
      <w:pPr>
        <w:pStyle w:val="Normal"/>
        <w:spacing w:lineRule="auto" w:line="360" w:before="0" w:after="0"/>
        <w:jc w:val="right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odpis wnioskodawcy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Załącznik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1. Odpis aktu urodzenia wnioskodawcy 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2. Odpis skrócony aktu urodzenia ojca wnioskodawcy ………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32:00Z</dcterms:created>
  <dc:creator>Eliza Marks</dc:creator>
  <dc:description/>
  <cp:keywords/>
  <dc:language>en-US</dc:language>
  <cp:lastModifiedBy>Paweł Łyszczarz</cp:lastModifiedBy>
  <dcterms:modified xsi:type="dcterms:W3CDTF">2010-09-13T11:32:00Z</dcterms:modified>
  <cp:revision>2</cp:revision>
  <dc:subject/>
  <dc:title/>
</cp:coreProperties>
</file>