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WNIOSE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o przyznanie dodatku mieszkani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nioskodawca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imię i nazwisko, data urodzeni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Adres zamieszka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zwa i siedziba zarządcy domu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Tytuł prawny do zajmowanego lokalu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najem                                                    </w:t>
        <w:tab/>
        <w:tab/>
        <w:tab/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dnajem                                                 </w:t>
        <w:tab/>
        <w:tab/>
        <w:tab/>
        <w:tab/>
        <w:tab/>
        <w:t>|_|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c) spółdzielcze prawo do lokalu (lokatorskie lub własnościowe)      </w:t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własność lokalu w spółdzielni mieszkaniowej      </w:t>
        <w:tab/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własność innego lokalu mieszkalnego                     </w:t>
        <w:tab/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własność domu jednorodzinnego                            </w:t>
        <w:tab/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własność budynku wielorodzinnego, w którym zajmuje lokal </w:t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) inny tytuł prawny                                        </w:t>
        <w:tab/>
        <w:tab/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) bez tytułu prawnego, ale oczekujący na dostarczeni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zysługującego lokalu zamiennego lub socjalnego         </w:t>
        <w:tab/>
        <w:tab/>
        <w:tab/>
        <w:t>|_|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Powierzchnia użytkowa lokalu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łączna powierzchnia pokoi i kuchni*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wierzchnia zajmowana przez wnioskodawcę w przypadku najm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lub podnajmu części lokalu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Liczba osób niepełnosprawny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oruszających się na wózku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innych, jeżeli niepełnosprawność wymaga zamieszkiwania w oddzielnym pokoju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posób ogrzewania lokalu: centralne ogrzewanie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est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**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Sposób ogrzewania wody: centralnie ciepła woda 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est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**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Instalacja gazu przewodowego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jest</w:t>
      </w:r>
    </w:p>
    <w:p>
      <w:pPr>
        <w:pStyle w:val="Normal"/>
        <w:spacing w:lineRule="auto" w:line="36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**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Liczba osób w gospodarstwie domowym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Razem dochody gospodarstwa domowego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(według deklaracji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Łączna kwota wydatków na mieszkanie za ostatni miesiąc***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 xml:space="preserve"> (według okazanych dokumentów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wierdza zarządca dom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kt 2-5, 7-9, 12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podpis zarządcy)</w:t>
      </w:r>
    </w:p>
    <w:p>
      <w:pPr>
        <w:pStyle w:val="Normal"/>
        <w:spacing w:lineRule="auto" w:line="360"/>
        <w:ind w:left="708" w:firstLine="708"/>
        <w:rPr>
          <w:rFonts w:ascii="Times New Roman" w:hAnsi="Times New Roman" w:cs="Times New Roman"/>
          <w:sz w:val="24"/>
          <w:szCs w:val="24"/>
        </w:rPr>
      </w:pPr>
      <w:bookmarkStart w:id="0" w:name="Tekst13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Tekst14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1"/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podpis wnioskodawcy)                                    </w:t>
        <w:tab/>
        <w:tab/>
        <w:t xml:space="preserve"> (podpis przyjmującego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W przypadku przekroczenia powierzchni normatywnej o 30%, ale nie więcej niż o 50% pod warunkiem, że udział powierzchni pokoi i kuchni w powierzchni użytkowej lokalu nie przekracza 60%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) Niepotrzebne skreśli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) Miesiąc, w którym składany jest wniosek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23:00Z</dcterms:created>
  <dc:creator>BRPO</dc:creator>
  <dc:description/>
  <cp:keywords/>
  <dc:language>en-US</dc:language>
  <cp:lastModifiedBy>sadowskiw</cp:lastModifiedBy>
  <dcterms:modified xsi:type="dcterms:W3CDTF">2009-08-12T12:28:00Z</dcterms:modified>
  <cp:revision>4</cp:revision>
  <dc:subject/>
  <dc:title>WNIOSEK</dc:title>
</cp:coreProperties>
</file>