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, dnia …………………r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Imię, nazwisko/nazwa firmy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siedziba i adres wierzyciela</w:t>
      </w:r>
    </w:p>
    <w:p>
      <w:pPr>
        <w:pStyle w:val="Normal"/>
        <w:spacing w:lineRule="auto" w:line="360" w:before="0" w:after="0"/>
        <w:jc w:val="right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</w:t>
      </w:r>
    </w:p>
    <w:p>
      <w:pPr>
        <w:pStyle w:val="Normal"/>
        <w:spacing w:lineRule="auto" w:line="360" w:before="0" w:after="0"/>
        <w:jc w:val="right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</w:t>
      </w:r>
    </w:p>
    <w:p>
      <w:pPr>
        <w:pStyle w:val="Normal"/>
        <w:spacing w:lineRule="auto" w:line="360" w:before="0" w:after="0"/>
        <w:jc w:val="right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>Imię i nazwisko dłużnika/nazwa firm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>adres do doręczeń/adres zamieszkani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>/adres siedziby lub miejsca wykonywania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działalności gospodarczej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>WEZWANIE DO ZAPŁATY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podstawie art. 476 kodeksu cywilnego (</w:t>
      </w:r>
      <w:r>
        <w:rPr>
          <w:rFonts w:cs="Cambria" w:ascii="Cambria" w:hAnsi="Cambria"/>
          <w:sz w:val="24"/>
          <w:szCs w:val="24"/>
        </w:rPr>
        <w:t>Dz. U. z 1964 r. Nr 16, poz. 93 z późn. zm.) wzywam do natychmiastowej zapłaty należnej mi z tytułu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kwoty w wysokości …………………….. (słownie ………………………………………………………………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mienioną sumę należy przekazać w ciągu 7 dni od daty otrzymania niniejszego wezwania na rachunek bankowy nr 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niejsze wezwanie jest ostateczne. W przypadku nieuiszczenia należnej kwoty we wskazanym terminie konieczne stanie się skierowanie sprawy na drogę postępowania sądowego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Jednocześnie informuję, że działając na podstawie ustawy z dnia 9 kwietnia 2010 r. </w:t>
      </w:r>
      <w:r>
        <w:rPr>
          <w:rFonts w:cs="Cambria" w:ascii="Cambria" w:hAnsi="Cambria"/>
          <w:i/>
          <w:sz w:val="24"/>
          <w:szCs w:val="24"/>
        </w:rPr>
        <w:t>o udostępnianiu informacji gospodarczych i wymianie danych gospodarczych</w:t>
      </w:r>
      <w:r>
        <w:rPr>
          <w:rFonts w:cs="Cambria" w:ascii="Cambria" w:hAnsi="Cambria"/>
          <w:sz w:val="24"/>
          <w:szCs w:val="24"/>
        </w:rPr>
        <w:t xml:space="preserve"> (Dz. U. Nr 81, poz. 530),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w przypadku braku zapłaty, informacja o wskazanym powyżej zobowiązaniu zostanie po upływie miesiąca od daty wysłania/doręczenia do rąk własnych niniejszego wezwania przekazana do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Biura Informacji Gospodarczej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…………………………………………………………………………………………………………………… z siedzibą w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Podpis wierzyciela (piecząt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2:36:00Z</dcterms:created>
  <dc:creator>Eliza Marks</dc:creator>
  <dc:description/>
  <cp:keywords/>
  <dc:language>en-US</dc:language>
  <cp:lastModifiedBy>Paweł Łyszczarz</cp:lastModifiedBy>
  <dcterms:modified xsi:type="dcterms:W3CDTF">2010-06-14T12:36:00Z</dcterms:modified>
  <cp:revision>2</cp:revision>
  <dc:subject/>
  <dc:title/>
</cp:coreProperties>
</file>