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przedwstępna sprzedaży nieruchomości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oku,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między: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SPRZEDAJĄCYM,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KUPUJĄCYM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przedający oświadcza, iż jest właścicielem nieruchomości położonej w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y ulicy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tanowiącej </w:t>
      </w:r>
      <w:r>
        <w:rPr>
          <w:rStyle w:val="TrjkaZnak"/>
          <w:rFonts w:cs="Times New Roman" w:ascii="Times New Roman" w:hAnsi="Times New Roman"/>
          <w:sz w:val="24"/>
          <w:szCs w:val="24"/>
        </w:rPr>
        <w:t>(wpisać rodzaj nieruchomości: działkę gruntu, lokal mieszkalny, itp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o powierzchni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etrów kwadratowych,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oznaczoną numerem ewidencyjnym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jeśli jest to nieruchomość gruntowa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obręb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la której urządzona jest księga wieczysta KW nr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owadzona przez Sąd Rejonowy w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oświadcza, iż wyżej opisana nieruchomość nie jest obciążona żadnymi ograniczonymi prawami rzeczowymi ani roszczeniami osób trzecich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edający oświadcza, że nie toczy się żadne postępowanie mogące mieć wpływ na skutki wynikające z zawarcia niniejszej umowy.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>4. Na dowód powyższych oświadczeń Sprzedający przedstawia Kupującemu: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ypis i wyrys z ewidencji gruntów wydany w dniu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ez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yczący działki nr ewidencyjny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bręb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pis z księgi wieczystej KW Nr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ydany w dniu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z Sąd Rejonowy w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c) zaświadczenie ze spółdzielni mieszkaniowej w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, wydane w dniu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, dotyczące lokalu mieszkalnego nr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 znajdującego się w budynku n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 położonym w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 xml:space="preserve"> przy ul.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>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Styl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wstawić ten paragraf, jeśli umowa dotyczy nieruchomości gruntowej)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1. Sprzedający zapewnia, że opisana nieruchomość jest przeznaczona w miejscowym planie zagospodarowania przestrzennego pod budownictwo jednorodzinne i ma dostęp do drogi publicznej, w której znajdują się następujące sieci uzbrojenia terenu: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</w:p>
    <w:p>
      <w:pPr>
        <w:pStyle w:val="Styl1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2. Na dowód powyższego oświadczenia Sprzedający przedstawia Kupującym wypis i wyrys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z miejscowego planu zagospodarowania przestrzennego.</w:t>
      </w:r>
    </w:p>
    <w:p>
      <w:pPr>
        <w:pStyle w:val="Styl1"/>
        <w:jc w:val="left"/>
        <w:rPr>
          <w:rFonts w:ascii="Times New Roman" w:hAnsi="Times New Roman" w:cs="Times New Roman"/>
          <w:i/>
          <w:i/>
          <w:iCs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808080"/>
          <w:sz w:val="24"/>
          <w:szCs w:val="24"/>
        </w:rPr>
        <w:t>lub: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Sprzedający oświadcza, że stanowiąca przedmiot sprzedaży nieruchomość położona jest w obszarze, dla którego nie uchwalono planu miejscowego, ma dostęp do drogi publicznej, w której znajdują się następujące sieci uzbrojenia terenu: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>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>Kupujący oświadcza, że widział nieruchomość i nie wnosi zastrzeżeń co do jej stanu technicznego, wyglądu i lokalizacji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jący oświadcza, iż zobowiązuje się przenieść własność nieruchomości opisanej w § 1 niniejszej umowy za cenę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(słownie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), a Kupujący zobowiązuje się tę nieruchomość kupić za podaną cenę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podpisania niniejszej umowy Kupujący wypłaca Sprzedającemu kwotę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(słownie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) tytułem zadatku, a Sprzedający potwierdza jej odbiór. Pozostała część ceny zostanie zapłacona przez Kupującego w dniu zawarcia umowy sprzedaży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zawarcia notarialnej umowy sprzedaży w terminie do dnia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  <w:lang w:val="en-US" w:eastAsia="en-US"/>
        </w:rPr>
      </w:r>
      <w:r>
        <w:rPr>
          <w:rStyle w:val="TrjkaZnak"/>
          <w:sz w:val="24"/>
          <w:i w:val="false"/>
          <w:szCs w:val="24"/>
          <w:rFonts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i w:val="false"/>
          <w:color w:val="808080"/>
          <w:sz w:val="24"/>
          <w:szCs w:val="24"/>
        </w:rPr>
        <w:t>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e przedmiotu umowy nastąpi w dniu zawarcia umowy sprzedaży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Sty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tawić ten paragraf, jeśli umowa dotyczy nieruchomości gruntowej)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Sprzedający zobowiązuje się do dnia zawarcia umowy przyrzeczonej dostarczyć Kupującemu: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1) zaświadczenie z Urzędu Skarbowego o niezaleganiu z podatkami,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2) zaświadczenie o zapłaceniu podatku od nieruchomości.</w:t>
      </w:r>
    </w:p>
    <w:p>
      <w:pPr>
        <w:pStyle w:val="Styl1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sporządzenia umowy sprzedaży i podatku od czynności cywilnoprawnych poniesie Kupujący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>1. Zmiany umowy pod rygorem nieważności winny nastąpić w formie pisemnej.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2. Umowę sporządzono w dwóch jednobrzmiących egzemplarzach, po jednym dla każdej ze stron. 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bookmarkStart w:id="0" w:name="Tekst14"/>
      <w:r>
        <w:rPr>
          <w:rFonts w:cs="Times New Roman" w:ascii="Times New Roman" w:hAnsi="Times New Roman"/>
          <w:sz w:val="24"/>
          <w:szCs w:val="24"/>
        </w:rPr>
        <w:tab/>
        <w:tab/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Tekst15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Styl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(podpis sprzedawcy)                                                            (podpis kupującego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ZnakZnak8">
    <w:name w:val=" Znak Znak8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ZnakZnak7">
    <w:name w:val=" Znak Znak7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ZnakZnak5">
    <w:name w:val=" Znak Znak5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ZnakZnak4">
    <w:name w:val=" Znak Znak4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">
    <w:name w:val=" Zna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Znak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28:00Z</dcterms:created>
  <dc:creator>BRPO</dc:creator>
  <dc:description/>
  <cp:keywords/>
  <dc:language>en-US</dc:language>
  <cp:lastModifiedBy>User</cp:lastModifiedBy>
  <dcterms:modified xsi:type="dcterms:W3CDTF">2009-11-13T11:18:00Z</dcterms:modified>
  <cp:revision>4</cp:revision>
  <dc:subject>Codziennikprawny.pl</dc:subject>
  <dc:title>Umowa pożyczki</dc:title>
</cp:coreProperties>
</file>