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Umowa o zakazie konkurencji po ustaniu stosunku pracy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warta w dniu .............................................................. w 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pomiędzy: 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.... </w:t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.... </w:t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.... </w:t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.... </w:t>
        <w:tab/>
        <w:tab/>
        <w:tab/>
        <w:tab/>
        <w:t>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wanym dalej 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Pracodawcą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ab/>
        <w:tab/>
        <w:tab/>
        <w:tab/>
        <w:tab/>
        <w:t xml:space="preserve"> zwanym dalej 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Pracownikiem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Pracownik, po ustaniu stosunku pracy, zobowiązuje się nie prowadzić działalności konkurencyjnej w stosunku do działalności prowadzonej przez Pracodawcę, jak również nie świadczyć na rzecz innego podmiotu prowadzącego działalność konkurencyjną wobec Pracodawcy pracy na podstawie umowy o pracę, umowy zlecenia, umowy o dzieło lub na innej podstawie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 działalność konkurencyjną uważane będą następujące czynności: 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§ 3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za powyższym Pracownik zobowiązuje się do zachowania w tajemnicy wszelkich poufnych informacji, o których dowiedział w związku z wykonywaniem powierzonych mu obowiązków pracowniczych, a których ujawnienie mogłoby narazić Pracodawcę na szkodę. W szczególności Pracownik zobowiązuje się do zachowania w tajemnicy informacji dotyczących technologii, organizacji pracy oraz działalności handlowej Pracodawcy, a także wszelkich poufnych danych dotyczących jego kontrahentów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§ 4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kaz konkurencji, o którym mowa w umowie, obowiązywać będzie Pracownika od momentu ustania stosunku pracy, przez okres ……………………………………………………………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§ 5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 czas powstrzymywania się od działalności konkurencyjnej Pracownikowi przysługiwać będzie odszkodowanie w wysokości ........................................ zł (słownie: ………………………………………………………………………………………………....zł), płatne miesięcznie, ostatniego dnia każdego miesiąca objętego zakazem konkurencji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§6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przypadku wcześniejszego ustania przyczyn uzasadniających istnienie zakazu, umowa wygasa i strony zwolnione są ze wzajemnych świadczeń. Pracodawca jest zobowiązany niezwłocznie zawiadomić o tym fakcie Pracownika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W przypadku naruszenia postanowień umowy dotyczących zakazu konkurencji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Pracownik zobowiązany będzie do zapłaty Pracodawcy kary umownej w wysokości ...................................... zł (słownie: ………………………………………………………………………………zł)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Niezależnie od powyższego Pracodawca jest uprawniony do dochodzenia odszkodowania przewyższającego wysokość kary umownej oraz do dochodzenia bezpodstawnie pobranego przez Pracownika odszkodowania, o którym mowa w §5 niniejszej umowy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szelkie spory mogące wyniknąć z niniejszej umowy rozstrzygane będą przez sąd w 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§9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</w:t>
        <w:tab/>
        <w:tab/>
        <w:tab/>
        <w:tab/>
        <w:t>…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dpis Pracodawcy</w:t>
        <w:tab/>
        <w:tab/>
        <w:tab/>
        <w:tab/>
        <w:tab/>
        <w:tab/>
        <w:tab/>
        <w:t>Podpis Pracow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b/>
      <w:bCs/>
      <w:sz w:val="24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2:05:00Z</dcterms:created>
  <dc:creator>Eliza Marks</dc:creator>
  <dc:description/>
  <dc:language>en-US</dc:language>
  <cp:lastModifiedBy>Eliza Marks</cp:lastModifiedBy>
  <dcterms:modified xsi:type="dcterms:W3CDTF">2010-11-12T22:05:00Z</dcterms:modified>
  <cp:revision>2</cp:revision>
  <dc:subject/>
  <dc:title/>
</cp:coreProperties>
</file>