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STANIE MAJĄTKOWY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rodzona/y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a stan majątkowy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 xml:space="preserve"> członków gospodarst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owego składają si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. Mieszkani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ielkość (w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charakter włas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I. Nieruchomośc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m (wielkość /w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okal mieszkalny (wielkość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lace, działki (powierzchnia w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ospodarstwo rolne (rodzaj, liczba hektarów, w ty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iczeniowyc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II. Ruchomoś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mochody (typ, rocznik, data nabycia, wartość szacunko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szyny (rodzaj, wartość szacunko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ruchomości (rodzaj, wartość szacunko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nne (rodzaj, wartość szacunko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V. Posiadane zasob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eniężne (oszczędności, papiery wartościowe itp. - wysok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l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mioty wartościowe (wartość szacunkow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. Inne, dodatkowe informacje o stanie majątkowym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nana jest mi treść art. 233 § l Kodeksu karnego o odpowiedzialności karnej za podanie nieprawdziwych danych lub zatajenie prawd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                                    </w:t>
        <w:tab/>
        <w:tab/>
        <w:t xml:space="preserve">           Podpi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44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) </w:t>
      </w:r>
      <w:r>
        <w:rPr>
          <w:rFonts w:cs="Times New Roman" w:ascii="Times New Roman" w:hAnsi="Times New Roman"/>
          <w:sz w:val="24"/>
          <w:szCs w:val="24"/>
        </w:rPr>
        <w:t>należy uwzględnić majątek objęty wspólnością ustawową oraz majątek odrębn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12:00Z</dcterms:created>
  <dc:creator>BRPO</dc:creator>
  <dc:description/>
  <cp:keywords/>
  <dc:language>en-US</dc:language>
  <cp:lastModifiedBy>sadowskiw</cp:lastModifiedBy>
  <dcterms:modified xsi:type="dcterms:W3CDTF">2009-08-05T08:15:00Z</dcterms:modified>
  <cp:revision>3</cp:revision>
  <dc:subject/>
  <dc:title>OŚWIADCZENIE O STANIE MAJĄTKOWYM</dc:title>
</cp:coreProperties>
</file>