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karga na czynności komornika, stanowi ważny element w procesie kontroli prawidłowego przebiegu postępowania egzekucyjnego.</w:t>
      </w:r>
      <w:r>
        <w:rPr>
          <w:rFonts w:cs="inherit;Times New Roman" w:ascii="inherit;Times New Roman" w:hAnsi="inherit;Times New Roman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</w:rPr>
        <w:t>Komornik obowiązany jest postępować zgodnie z przepisami prawa. Nie może działać dowolnie i musi stosować się do obowiązujących w postępowaniu egzekucyjnym procedur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odstawą do wniesienia skargi do sądu na czynności komornika, jest naruszenie przez komornika przepisów postępowania egzekucyjnego. Wniesienie skargi powoduje wszczęcie kontroli legalności działań komornika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</w:rPr>
        <w:t xml:space="preserve">Skarga nie ma na celu merytorycznego rozpatrzenia sprawy, nie służy zaskarżaniu istnienia lub nieistnienia obowiązku określonego w tytule wykonawczym. Skarga na czynności komornika ma służyć tylko w celu usunięcia nieprawidłowości w egzekucji zarówno w interesie wierzycieli jak i dłużników. </w:t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kargę na czynności komornika może również złożyć osoba nie będąca stroną, pod warunkiem, że wykaże, że dokonanie lub niedokonanie czynności przez komornika godzi w jego interes prawny.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karga powinna spełniać opisane prawem podstawowe wymogi formalne dla pisma procesowego oraz kilka cech charakterystycznych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skazanie stron postępowania ( adresy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kreślić w jakie sprawie toczy się postępowanie ( sygnatura akt komorniczych, który komornik prowadzi czynności 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kładnie określić zaskarżoną czynność komornika lub jakiego dopuścił się zaniechan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kreślić czego domagamy się wnosząc skargę – czy zmiany czynności, jej uchylenia czy też dokonanie zaniechanej czynnośc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zasadnienie wniosku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niesienie skargi do Sądu właściwego przy którym działa komornik podlega opłacie w wysokości 100 zł. Również w ty wypadku, osoba składająca skargę może zwrócić się do Sądu o zwolnienie od kosztów sądowych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</w:rPr>
        <w:t>Należy pamiętać, że zgodnie z art. 767 kpc skargę wnosi się w terminie</w:t>
      </w:r>
      <w:r>
        <w:rPr>
          <w:rFonts w:eastAsia="Times New Roman" w:cs="Verdana" w:ascii="Verdana" w:hAnsi="Verdana"/>
          <w:color w:val="000000"/>
          <w:kern w:val="0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color w:val="000000"/>
        </w:rPr>
        <w:t xml:space="preserve">w terminie tygodniowym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d dnia czynności, gdy strona lub osoba, której prawo zostało przez czynność komornika naruszone bądź zagrożone, była przy czynności obec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yła o jej terminie zawiadomio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d dnia zawiadomienia o dokonaniu czynności strony lub osoby, której prawo zostało przez czynności komornika naruszone bądź zagrożo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 w braku zawiadomienia - od dnia dowiedzenia się przez skarżącego o dokonanej czynności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Skargę na zaniechanie przez komornika czynności wnosi się w terminie tygodniowym od dnia, w którym czynność powinna być dokonana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karga wniesiona po terminie lub taka, gdzie skarżący nie uzupełnił jej braków formalnych podlega odrzuceniu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</w:rPr>
        <w:t>Termin do wniesienia skargi może być przywrócony, w sytuacji jeżeli skarżący nie dotrzymał terminu bez swojej winy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karga jak już zostało wspomniane nie dotyczy kwestii rozstrzygnięcia merytorycznego na podstawie którego wszczęto egzekucję, a koncentruje się na działaniu komornika. Oto kilka przykładów spraw w których stosuje się skargę jak środek zaskarżenia: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 xml:space="preserve">Komornik dokonał zajęcia przedmiotu lub prawa, które z mocy ustawy jest wyłączone spod egzekucji.(829 kpc )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Komornik ustalił koszty postępowania egzekucyjnego w wysokości albo w sposób, który budzi zastrzeż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rowadzona jest egzekucja bez doręczenia dłużnikowi zawiadomienia o jej wszczęci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Komornik zaniechał zawieszenia egzekucji w sytuacji gdy zmarł wierzyciel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inheri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1:02:00Z</dcterms:created>
  <dc:creator>User</dc:creator>
  <dc:description/>
  <dc:language>en-US</dc:language>
  <cp:lastModifiedBy>User</cp:lastModifiedBy>
  <dcterms:modified xsi:type="dcterms:W3CDTF">2014-04-07T11:02:00Z</dcterms:modified>
  <cp:revision>2</cp:revision>
  <dc:subject/>
  <dc:title/>
</cp:coreProperties>
</file>