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DOCIANY W PRACY CZYLI PRACA SEZONOWA W OKRESIE WAKACJ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Zbl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s wakacji czas kiedy wielu pracodawców potrzebuje dodatkowych 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k do pracy. Szczególnie jest to widoczne w miejscow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ch turystycznych gdzie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 w tym okresie wys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zw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szone zapotrzebowanie na dodatkowych pracowników. W takich przypadkach pracodawcy zatrudni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nie studentów albo osob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. Korzy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z takiego zatrudnienia s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bustronne, pracodawca zyskuje pracownika do pracy sezonowej, a osoba zatrudniona ma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ienia swoich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snych pien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y oraz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dobycia d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czenia zawod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im jest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dociany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m jest osoba, która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16 lat, a nie przekro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lat 18. W przysz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(z dniem 01.09.2018 r. wiek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zostanie ob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 do 15 lat w z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ze zmianami w systemie 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ty). Nas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 wówczas powrót do stanu prawnego sprzed 2002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rudnianie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dociany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dawcy którzy chc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owników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ch mus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m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przy zatrudnieniu kierow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i przepisami prawa, które chron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posób szczególny 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up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owników. Zatrudnianie pracowników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ch reguluje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zie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y Kodeksu Pracy. Wolno zatrudni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lko tych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ch, którz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li co najmniej gimnazj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sta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ectwo lekarskie stwierdz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aca danego rodzaju nie zagr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 ich zdrowi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, czyli osoba, która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16 rok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, ale nie jest jeszcze 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oletnia,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konyw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e niezagr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u i zdrowiu oraz nieutrudni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szkoln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trudnianie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ch, odbyw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de wszystkim w celu tzw. przygotowania zawodowego odbywanego w formie nauki zawodu, albo przyuczenia do wykonywania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j pracy czy t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zemi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niczego przygotowania zawodowego. Przepisy Kodeksu Pracy d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ówni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odawcom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enia takiego pracownika na podstawie umowy o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celach zarobkowych na podstawie umowy o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prac lekkich, czyli pracy, która nie spowoduje zagr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ia dla zdrowia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, albo rozwoju psychofizycznego i nie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kracz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fizycznych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.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podlega ws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nym badaniom lekarskim przed przy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do pra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wni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i mog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ani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 innym celu 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ygotowanie zawodowe. W takim przypadku pracownik zatrudniany jest na podstawie umowy o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y wykonywaniu lekkich prac. Praca lekka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owodow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gr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ia dla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, zdrowia i rozwoju psychofizycznego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. Ponadto praca lekka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utrudni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mu wy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iania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szkolnego. Wykaz lekkich prac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 pracodawca po uzyskaniu zgody lekarza wykon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zadania 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by medycyny pracy. Wykaz ten wymaga zatwierdzenia przez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ego inspektora pracy. Wykaz lekkich prac ustala pracodawca w regulaminie pracy. J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pracodawca nie ma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wydania regulaminu, ustala wykaz lekkich prac w osobnym akcie. Pracodawca jest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zapozn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z wykazem lekkich prac przed rozpoc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przez niego pracy. Pracodawca ustal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wymiar i roz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 czasu pra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zatrudnionego przy lekkiej pracy musi br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d uwag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icz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odzin nauki. Co oznacza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musi mie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uwadze roz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lnych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godniowy wymiar czasu pra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w okresie odbywania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lnych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zekracz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2 godzin. W dniu uczestniczenia w za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ch szkolnych wymiar czasu pra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zekracz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godzin. Natomiast wymiar czasu pra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w okresie ferii szkolnych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zekracz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godzin na do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35 godzin w tygodni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bowy wymiar czasu pra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w wieku do 16 lat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jednak przekracz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godzin. Przed na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em stosunku pracy pracodawca ma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ek uzyskania od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czenia o zatrudnieniu albo o niepozostawaniu w zatrudnieniu u innego pracodaw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wakacje pracownik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ni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ej 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 godzin dziennie i 35 godzin tygodniow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deks Pracy dodatkowo wskazuje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acodawca jest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prowadz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widenc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zasu pracy pracowników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ch jednocz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 zakaz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zatrudniania w godzinach nadliczbowych ani w porze nocn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mowy cywilnopraw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isy art.304 ? k.p.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runki dopuszczal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podejmowania pracy przez osoby w wieku do 16 lat nie tylko w ramach stosunku pracy, ale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 ramach umów cywilnoprawnych. Pod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 przez dziecko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l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kulturalnej, artystycznej, sportowej lub reklamowej jest dopuszczalne tylko za zgod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dstawiciela ustawowego lub opiekuna dziecka, a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ezwoleniem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ego inspektora pracy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 musi zawier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niosek o zezwolenie na pra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dziecka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 pracy lub innego za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zarobkowego przez dziecko (zawarcie umowy o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umowy cywilnoprawnej) musi b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orazowo poprzedzone wydaniem przez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ego inspektora pracy stosownego zezwolenia dla podmiotu, który ma zamiar zatrudn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ziecko. Z wnioskiem o wydanie tego zezwolenia wys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podmiot prowad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ln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ultural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artystycz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sportow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reklamow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 Do wniosku nal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do</w:t>
      </w:r>
      <w:r>
        <w:rPr>
          <w:rFonts w:eastAsia="Times New Roman" w:cs="Times New Roman" w:ascii="Times New Roman" w:hAnsi="Times New Roman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s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dokument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pisem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god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dstawiciela ustawowego lub opiekuna dziecka na wykonywanie przez dziecko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opin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radni psychologiczno-pedagogicznej dotyc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aku przeciwwskaza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wykonywania przez dziecko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orzeczenie lekarza stwierdz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brak przeciwwskaza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wykonywania przez dziecko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j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dziecko podlega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owi szkolnemu - opin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yrektora szko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, do której dziecko uc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zcza, dotyc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iania przez dziecko tego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w czasie wykonywania przez nie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ezwolenie na pra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dzieck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zwolenie wydane przez inspektora pracy powinno zawier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ne osobowe dziecka i jego przedstawiciela ustawowego lub opiekuna oraz oznaczenie podmiotu prowad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da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ln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>. Inspektor w zezwoleniu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rodzaj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, które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konyw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ziecko; zatrudnienie dziecka poza zakresem wskazanym przez inspektora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znacz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ziecka bez wymaganego zezwolenia. Inspektor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 równi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puszczalny okres wykonywania przez dziecko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.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to rzutow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na rodzaj umowy, na podstawie której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wykonywana przez dziecko praca, w tym okres, na który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mog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b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warta umowa na czas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 lub ewentualnie umowa na okres próbny. Nie jest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 natomiast zawarcie umowy na czas nie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 ze wzgl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u na zakaz st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go zatrudniania dzieci do lat 16.</w:t>
        <w:br/>
        <w:t>W k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m przypadku, niezal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e od rodzaju umowy inspektor,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cofn</w:t>
      </w:r>
      <w:r>
        <w:rPr>
          <w:rFonts w:eastAsia="Times New Roman" w:cs="Times New Roman" w:ascii="Times New Roman" w:hAnsi="Times New Roman"/>
          <w:sz w:val="24"/>
          <w:szCs w:val="24"/>
        </w:rPr>
        <w:t>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dane zezwolenie. Odmowa wydania zezwolenia w sytuacji, gdy inspektor pracy na podstawie z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ych dokumentów dojdzie do przekonania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konywanie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 przez dziecko na rzecz podmiotu prowad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ln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ultural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artystycz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sportow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reklamow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woduje zagr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ie dla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, zdrowia i rozwoju psychofizycznego dziecka lub zagr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 wy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ianiu przez nie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szkolnego, odmawia wydania zezwolenia. Zarówno wydanie zezwolenia, jak odmowa jego wydania wymaga formy decyzji administracyjnej, od której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uje prawo wniesienia odwo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nia do okr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owego inspektora pra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zatrudnienia dzieci ustawodawca nakazuje ich 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 zindywidualizowanie.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enie dopuszczalnego dobowego wymiaru czasu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, a tak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inne niez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ustalenia, wymagane ze wzgl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u na dobro dziecka lub rodzaj, charakter albo warunki wykonywania pracy lub innych zaj</w:t>
      </w:r>
      <w:r>
        <w:rPr>
          <w:rFonts w:eastAsia="Times New Roman" w:cs="Times New Roman" w:ascii="Times New Roman" w:hAnsi="Times New Roman"/>
          <w:sz w:val="24"/>
          <w:szCs w:val="24"/>
        </w:rPr>
        <w:t>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robkowych przez dziecko, mus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dzielnie ustalone dla k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ego dziecka i wskazane w zezwoleniu wydawanym przez inspektora pracy. W szczegól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chodzi tu o: pozost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 kwestie z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czasem pracy dziecka (poza dobowym jego wymiarem), kwestie z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urlopem wypoczynkowym, ochro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drowia czy bezpiecze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em i higie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y. W zakresie nie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przez inspektora w zezwoleniu, do umów o pra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wartych z dzie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mi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zastosowanie pozost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 przepisy kodeksu pracy, przy czym w pierwszej kolej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 miar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nal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br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d uwag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powiednio przepisy dz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 dzie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ego Kodeksu pracy. Do umów cywilnoprawnych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i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zastosowanie odpowiednie przepisy kodeksu cywilnego, w szczegól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 zleceniu (art. 750 k.c.)."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mowy cywilnoprawne z 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letnim, który ma uk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zone 16 la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pisanie umowy cywilnoprawnej w takim przypadku nie wymaga zgody przedstawiciela ustawowego ( rodzica ) lub opiekuna. Zgoda rodziców jest potrzebna gd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nie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zcze 16 lat. Gdy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lat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a go zatrudn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odstawie umowy zlecenia czy umowy o dzi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. Umow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dpisuje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m. J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taka osoba nie posiada NIP-u to wys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niego do Ur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u Skarbowego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arówno pracodawca jak i rodzic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. Zarówno w przypadku umowy o dzi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jak i zlecenia nie zg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szamy takiej osoby do ubezpiecze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ponie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umów o dzi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nie odprowadz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ogóle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ek (z wy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kiem w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nego pracownika ), w przypadku umowy zlecenia z uczniem czy studentem do 26 roku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 t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 odprowadz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ek. W jednym i drugim przypadku od zawartej umowy cywilnoprawnej nal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odprowadz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lko podate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e taka osoba ponie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nie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oletnia powinna mie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dania lekarskie i szkolenia bhp. Powinna t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ktual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gitymacj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ln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mowa z agenc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pracy tymczasowej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y nieletnie mog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one przez agencje pracy tymczasowej, która zgodnie z ustaw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zatrudnianiu pracowników tymczasowych z 2003 r., daje takim agencjom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ania osób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ch. Agencje p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ednictwa pracy m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ania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letnich do pracy tymczasowej na podstawie umowy prawa cywilnego, czyli na podstawie umowy zlecenia oraz umow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dzi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. Nieletni s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ani na umowy krótkoterminowe przy lekkich pracach sezonowych i dorywcz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jakich prac najcz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ej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zatrudniane osoby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dociane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y takie s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jcz</w:t>
      </w:r>
      <w:r>
        <w:rPr>
          <w:rFonts w:eastAsia="Times New Roman" w:cs="Times New Roman" w:ascii="Times New Roman" w:hAnsi="Times New 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ej zatrudniane jako: pomoc przy drobnych pracach biurowych np. goniec, przy por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kowaniu i segregowaniu dokumentów czy archiwum, do ob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i komputera czy innych ur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urowych, do drobnych prac por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kowych, czy zbierania owoców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rlop wypoczynkowy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 grupa pracowników ma uprawnienie do korzystniejszego - 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 to miejsce przy zasadach ogólnych - sposobu nabywania prawa do urlopu wypoczynkowego. Inny t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jego wymia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em ustanowienia wy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ego wymiaru urlopu wypoczynkowego dla pracownika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jest ochrona zdrowia osob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ej, której organizm nie jest jeszcze fizjologicznie przygotowany do pracy zawodowej i wymaga d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ego okresu regeneracji. Celem jest t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równanie d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poczynku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zi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uc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jednocz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 prac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 z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zie</w:t>
      </w:r>
      <w:r>
        <w:rPr>
          <w:rFonts w:eastAsia="Times New Roman" w:cs="Times New Roman" w:ascii="Times New Roman" w:hAnsi="Times New 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prac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rwszy urlop po 6 mies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ch pr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ierwszego urlopu wypoczynkowego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uzyskuje z u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em 6 mie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y od dnia rozpoc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pierwszej pracy. Wymiar tego urlopu wynosi 12 dni roboczych. Z u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em roku prac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uzyskuje prawo do urlopu w wymiarze 26 dni roboczych. Wy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kowo jednak w roku kalendarzowym, w którym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 18 lat, wymiar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mu urlopu ulega redukcji do 20 dni roboczych. 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 jest to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awo do urlopu pracownika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nabywane jest "z do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" po u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ie okr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okresu pracy, tj. po pó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pracy, czy po roku pra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lop wypoczynkowy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po pierwszym roku pracy wynosi 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8 dni roboczych (12 dni urlopu po 6 mies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ch pracy plus 26 dni roboczych po 12 mies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ch pracy), co wydaje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rdzo d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im wypoczynkiem. Nal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t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u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taki urlop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w praktyce c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to roz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dwa lata, poniew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co do zasady musi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 lat aby podj</w:t>
      </w:r>
      <w:r>
        <w:rPr>
          <w:rFonts w:eastAsia="Times New Roman" w:cs="Times New Roman" w:ascii="Times New Roman" w:hAnsi="Times New Roman"/>
          <w:sz w:val="24"/>
          <w:szCs w:val="24"/>
        </w:rPr>
        <w:t>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trudnienie, a w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 w roku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 16 lat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iw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u 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12 dni urlopu, w roku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 17 lat – 26 dni urlopu, a nas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ny urlop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uje dopiero w kolejnym roku kalendarzowym. W roku kalendarzowym, w którym pracownik 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 18 lat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uje mu ju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lko 20 dni urlop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wy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kowego zatrudnienia pracownika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w wieku 15 lat (co jest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 na podstawie rozpor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MPiPS z 05.12.2002 r. w sprawie przypadków, w których wy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kowo jest dopuszczalne zatrudnianie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ch, którzy nie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li gimnazjum, osób niem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16 lat, które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gimnazjum, oraz osób, które niem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16 lat, które nie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gimnazjum) pracownik skorzysta z prawa do urlopu w pierwszym roku zatrudnienia w wymiarze opisanym powy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, a w kolejnych latach pracownik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uzyska prawo do urlopu kolejnego z dniem 1 stycznia danego roku. Wymiar k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ego kolejnego urlopu wynosi 26 dni roboczych, a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roku, w którym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y uko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y 18 l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rzystanie urlopu wypoczynkowego przez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 pracownika równi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chuje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ewnymi odr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mi w stosunku do zasad dotycz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pozost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ch pracowników. Pracodawca powinien udziel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owiem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mu uc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zcz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do szko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urlopu wypoczynkowego w okresie ferii szkol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taki pracownik nie posiada jeszcze prawa do urlopu to pracodawca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(cho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 musi) udziel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u takiego urlopu w formie zaliczkowej (o czym mowa w powy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ym przyk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zie). Udzielenie urlopu wypoczynkowego w formie zaliczkowej zal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od swobodnej decyzji pracodawcy. W takiej sytuacji pracodawca decyduje równi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wymiarze urlopu.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mu nie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uje roszczenie o udzielenie zaliczkowo urlopu wypoczynkowego, j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pracodawca nie wyrazi na to zgody. Udzielony w powy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y sposób urlop ulega pot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niu z urlopu przys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mu po u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ie wymaganych okresów pra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rlop bez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n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przepisami pracodawca jest obow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na wniosek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go, ucznia szko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dla pracu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, udziel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u w okresie ferii szkolnych urlopu bez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nego w wymiarze nieprzekracza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m </w:t>
      </w:r>
      <w:r>
        <w:rPr>
          <w:rFonts w:eastAsia="Times New Roman" w:cs="Times New Roman" w:ascii="Times New Roman" w:hAnsi="Times New Roman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nie z urlopem wypoczynkowym 2 mie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y. Okres urlopu bez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nego wlicza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okresu pracy, od którego zale</w:t>
      </w:r>
      <w:r>
        <w:rPr>
          <w:rFonts w:eastAsia="Times New Roman" w:cs="Times New Roman" w:ascii="Times New Roman" w:hAnsi="Times New 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prawnienia pracownicze. Cho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doktrynie pojawi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owisko zgodnie, z którym pracodawca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na zasadach ogólnych odmów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dzielenia urlopu bez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nego to jednak jest ono odosobnion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zatem pracownik ma prawo do urlopu wypoczynkowego, ale w wymiarze 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ym ni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s ferii szkolnych, i nie dosz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 do udzielenia urlopu wypoczynkowego w formie zaliczkowej, to pracodawca powinien udziel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docianemu urlopu bez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tnego w wymiarze odpowiednim do okresu ferii szkolnych. W takim przypadku wymiar urlopu bezp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nego </w:t>
      </w:r>
      <w:r>
        <w:rPr>
          <w:rFonts w:eastAsia="Times New Roman" w:cs="Times New Roman" w:ascii="Times New Roman" w:hAnsi="Times New Roman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nie z urlopem wypoczynkowym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nos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ksymalnie do 2 mies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udzielenie urlopu w okresie ferii szkolnych m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ost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znane za wykroczenie przeciwko prawom pracowniczym zagro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m ka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zywny na podstawie art. 281 pkt 5 lub art. 282 § 1 pkt 2 k.p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gorzata Repel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5:00Z</dcterms:created>
  <dc:creator>user</dc:creator>
  <dc:description/>
  <dc:language>en-US</dc:language>
  <cp:lastModifiedBy>User</cp:lastModifiedBy>
  <cp:lastPrinted>2013-05-28T07:07:00Z</cp:lastPrinted>
  <dcterms:modified xsi:type="dcterms:W3CDTF">2013-06-06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