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/>
        </w:rPr>
        <w:t>Dodatki mieszkaniowe do czynszu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odatek mieszkaniowy, czyli dofinansowanie do czynszu za mieszkanie, m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otrzym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ciel, najemca mieszkania a tak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osoba m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a tyt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rawny do zajmowanego lokalu mieszkalnego i ponos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a wydatki z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zane z jego zajmowaniem. J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li kt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nie ma tyt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u prawnego, musi przedsta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otwierdzenie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ma uprawnienie do lokalu socjalnego lub zamiennego. Warunkiem uzyskania dofinansowania jest niski dochód oraz okr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lony metr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mieszkania przypad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 na oso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e wspólnie zamieszku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j rodzinie. O dodatek mog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ubieg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nawet osoby j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czynszowo zad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ne. Aby otrzym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datek nal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 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 ur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u miasta lub gminy odpowiedni wniosek o przyznanie dodatku mieszkaniowego wraz z  deklarac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o dochodach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/>
        </w:rPr>
        <w:t>Dochód.</w:t>
      </w:r>
    </w:p>
    <w:p>
      <w:pPr>
        <w:pStyle w:val="Normal"/>
        <w:spacing w:lineRule="auto" w:line="360" w:before="28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odatek mieszkaniowy przys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uguje osobom, których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redni mie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zny dochód na jednego c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nka gospodarstwa domowego w okresie 3 mie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 poprzedz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ch da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nia wniosku o przyznanie dodatku mieszkaniowego nie przekracza: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-175% kwoty naj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zej emerytury w gospodarstwie jednoosobowym (czyli obecnie kwota 1398,57 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brutto)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-125% tej kwoty w gospodarstwie wieloosobowym (czyli obecnie kwota 998,98 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brutto)</w:t>
      </w:r>
    </w:p>
    <w:p>
      <w:pPr>
        <w:pStyle w:val="Normal"/>
        <w:spacing w:lineRule="auto" w:line="360" w:before="28" w:after="28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o wylicz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bierzemy dochody brutto z ostatnich trzech mie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 poprzedz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ch da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nia wniosku, pomniejszone o sk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dki na ubezpieczenie sp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czne (emerytalne, rentowe i chorobowe) oraz koszty uzyskania przychodu. Do dochodu nie wlicza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datków dla sierot zup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ych, jednorazowych zapomóg z tyt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u urodzenia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ziecka, pomoc w zakresie d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wiania, za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ów piel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nacyjnych, za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ów okresowych z pomocy sp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ecznej, jednorazowych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wiadcz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ie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nych i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wiadcz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ń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 naturze z pomocy sp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cznej oraz dodatku mieszkaniowego. O dodatek mieszkaniowy m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a ubieg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równ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j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eli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redni mie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zny dochód na jednego c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nka gospodarstwa domowego jest w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szy od okr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lonych pow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j, a kwota nadw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i nie przekracza wysok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 dodatku mieszkaniowego, wówczas nal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y dodatek mieszkaniowy ob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o 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kwo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. Dla 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cieli gospodarstw rolnych, dochód ustala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na podstawie powierzchni gruntów w hektarach przeliczeniowych i prze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tnego dochodu z 1 ha przeliczeniowego og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szanego przez prezesa ZUS.</w:t>
      </w:r>
    </w:p>
    <w:p>
      <w:pPr>
        <w:pStyle w:val="Normal"/>
        <w:spacing w:lineRule="auto" w:line="360" w:before="28" w:after="28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/>
        </w:rPr>
        <w:t>Powierzchnia lokalu</w:t>
      </w:r>
    </w:p>
    <w:p>
      <w:pPr>
        <w:pStyle w:val="Normal"/>
        <w:spacing w:lineRule="auto" w:line="360" w:before="28" w:after="28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rzy ustalaniu powierzchni 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tkowej lokalu bierze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od uwag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szystkie pomieszczenia takie jak: pokoje, kuchnie, sp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arnie, przedpokoje, alkowy, hole, korytarze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zienki i inne pomieszczenia s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 potrzebom mieszkalnym i gospodarczym. Nie wlicza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 powierzchni lokalu: balkonów, tarasów, loggii, antresoli, szaf i schowków w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anach, pralni, suszarni, wózkowi, strychów, piwnic i komórek na op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. Ustalona w ten sposób powierzchnia 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tkowa nie m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b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sza 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owierzchnia okr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lona ustawowo (powierzchnia normatywna). Dodatek mieszkaniowy przys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uguje tak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w sytuacji, gdy powierzchnia 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tkowa lokalu mieszkalnego przekracza normatywn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owierzch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lokalu, ale nie 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j 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o: 30% albo 50% pod warunkiem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udz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owierzchni pokoi i kuchni nie przekracza 60% powierzchni 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tkowej lokalu.</w:t>
      </w:r>
    </w:p>
    <w:p>
      <w:pPr>
        <w:pStyle w:val="Normal"/>
        <w:spacing w:lineRule="auto" w:line="360" w:before="28" w:after="28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Oznacza to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odpowiednio do liczby osób w rodzinie powierzchnia lokalu nie m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b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sza 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Normal"/>
        <w:spacing w:lineRule="auto" w:line="360" w:before="28" w:after="28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Il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ść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osóbPowierzchnia</w:t>
        <w:br/>
        <w:t>normatywnaUst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pstwa dopuszczone w ustawie30%50%1 osoba</w:t>
      </w:r>
      <w:r>
        <w:rPr>
          <w:rFonts w:eastAsia="Times New Roman" w:cs="Times New Roman" w:ascii="Times New Roman" w:hAnsi="Times New Roman"/>
          <w:sz w:val="20"/>
          <w:szCs w:val="20"/>
        </w:rPr>
        <w:t>3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45,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52,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 osoby</w:t>
      </w:r>
      <w:r>
        <w:rPr>
          <w:rFonts w:eastAsia="Times New Roman" w:cs="Times New Roman" w:ascii="Times New Roman" w:hAnsi="Times New Roman"/>
          <w:sz w:val="20"/>
          <w:szCs w:val="20"/>
        </w:rPr>
        <w:t>4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52,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60,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3 osoby</w:t>
      </w:r>
      <w:r>
        <w:rPr>
          <w:rFonts w:eastAsia="Times New Roman" w:cs="Times New Roman" w:ascii="Times New Roman" w:hAnsi="Times New Roman"/>
          <w:sz w:val="20"/>
          <w:szCs w:val="20"/>
        </w:rPr>
        <w:t>4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58,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67,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4 osoby</w:t>
      </w:r>
      <w:r>
        <w:rPr>
          <w:rFonts w:eastAsia="Times New Roman" w:cs="Times New Roman" w:ascii="Times New Roman" w:hAnsi="Times New Roman"/>
          <w:sz w:val="20"/>
          <w:szCs w:val="20"/>
        </w:rPr>
        <w:t>5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71,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82,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 osób</w:t>
      </w:r>
      <w:r>
        <w:rPr>
          <w:rFonts w:eastAsia="Times New Roman" w:cs="Times New Roman" w:ascii="Times New Roman" w:hAnsi="Times New Roman"/>
          <w:sz w:val="20"/>
          <w:szCs w:val="20"/>
        </w:rPr>
        <w:t>6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84,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97,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 osób</w:t>
      </w:r>
      <w:r>
        <w:rPr>
          <w:rFonts w:eastAsia="Times New Roman" w:cs="Times New Roman" w:ascii="Times New Roman" w:hAnsi="Times New Roman"/>
          <w:sz w:val="20"/>
          <w:szCs w:val="20"/>
        </w:rPr>
        <w:t>7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91,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>105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odatku mieszkaniowego nie przyznaje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j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li na osob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rzypada 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j metrów kwadratowych powierzchni lokalu 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puszcza ustawa. J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li w lokalu mieszka 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j 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6 osób, dla k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ej nas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nej osoby z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sza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owierzch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normatywn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o 5 m2. J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li w lokalu mieszkalnym zamieszkuje osoba niep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osprawna porusz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a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na wózku lub osoba niep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osprawna, której niep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osprawn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ymaga zamieszkiwania w oddzielnym pokoju wówczas normatywn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owierzch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ow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sza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o 15 m2. O wymogu zamieszkiwania w oddzielnym pokoju orzek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owiatowe zesp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 do spraw orzekania o niep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osprawn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, o których mowa w ustawie z dnia 27 sierpnia 1997 roku o rehabilitacji zawodowej i sp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cznej oraz zatrudnianiu osób niep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osprawnych.</w:t>
      </w:r>
    </w:p>
    <w:p>
      <w:pPr>
        <w:pStyle w:val="Normal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Jak uzysk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dodatek mieszkaniowy?</w:t>
      </w:r>
    </w:p>
    <w:p>
      <w:pPr>
        <w:pStyle w:val="Normal"/>
        <w:spacing w:lineRule="atLeast" w:line="100" w:before="28" w:after="28"/>
        <w:rPr/>
      </w:pPr>
      <w:r>
        <w:rPr/>
      </w:r>
    </w:p>
    <w:p>
      <w:pPr>
        <w:pStyle w:val="Normal"/>
        <w:spacing w:lineRule="auto" w:line="360" w:before="28" w:after="28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a stronach internetowych ur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ów gmin lub miast znajdu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zory wniosków o przyznanie dodatku mieszkaniowego. Z wnioskiem ud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 administracji domu. Musi ona potwierdz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takie dane jak: adres zamieszkania, nazwa i siedziba zar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cy budynku, tyt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rawny do zajmowanego lokalu, sposób ogrzewania lokalu i wody, kwo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ydatków na mieszkanie za ostatni mie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. 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ciele domów jednorodzinnych d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z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 wniosku z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wiadczenie potwierdz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 powierzch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u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tko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i wypos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nie techniczne budynku, wystawione przez 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wy organ nadzoru budowlanego wyd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 pozwolenie na budo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oraz rachunki dotyc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 wydatków na utrzymanie domu. Do wniosku nal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 d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z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eklarac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o dochodach za ostatnie 3 mie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 poprzedz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 da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nia wniosku. Kompletny wniosek zawier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 dokumenty potwierdz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 wysok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o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anych dochodów i koszty utrzymania mieszkania, sk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da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 jednostce wyp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c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j dodatki mieszkaniowe (ur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 miasta lub gminy, MOPR lub MOPS). Dokumenty mog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b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starczone za p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rednictwem poczty listem poleconym za zwrotnym potwierdzeniem odbioru. </w:t>
      </w:r>
    </w:p>
    <w:p>
      <w:pPr>
        <w:pStyle w:val="Normal"/>
        <w:spacing w:lineRule="auto" w:line="360" w:before="28" w:after="28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odatek mieszkaniowy przyznaje, na wniosek osoby uprawnionej do dodatku mieszkaniowego, wójt, burmistrz lub prezydent miasta (lub osoba upow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iona), w drodze decyzji administracyjnej na okres 6 mie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, lic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 od pierwszego dnia mie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a, nas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u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go po dniu 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nia wniosku. Dodatek mieszkaniowy wp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wa na konto administracji domu i pomniejsza w ten sposób nal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 czynszowe osoby star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ej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o pomoc. W odniesieniu do 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cieli domów jednorodzinnych, za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k jest wyp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canych bezp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rednio do r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 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snych osoby uprawnionej</w:t>
      </w:r>
      <w:r>
        <w:rPr>
          <w:rFonts w:eastAsia="Calibri" w:cs="Calibri" w:ascii="Calibri" w:hAnsi="Calibri"/>
          <w:sz w:val="23"/>
          <w:szCs w:val="23"/>
          <w:lang w:val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W celu weryfikacji danych m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zost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przeprowadzony wywiad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rodowiskowy. W przypadku istnienia r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ch dysproporcji m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zy faktycznym stanem ma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tkowym wnioskodawcy ustalonym w wyniku przeprowadzenia wywiadu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rodowiskowego, a dochodami zadeklarowanymi we wniosku lub faktyczna liczba wspólnie stale zamieszku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ch i gospodaru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ch z wnioskodawc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jest mniejsza 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ykazana w deklaracji istnieje podstawa do wydania decyzji o odmowie przyznania dodatku mieszkaniowego. W przypadku decyzji odmownej na tej lub innej podstawie istnieje m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liw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nia w terminie 14 dni odw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nia do samor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dowego kolegium odw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wczego. Odw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nie nal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 z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w wydziale, który wyd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ecyz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a jego kierownik m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(w 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u 7 dni) zmien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ecyzj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lub przekaz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spraw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 kolegium odw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wczego.</w:t>
      </w:r>
    </w:p>
    <w:p>
      <w:pPr>
        <w:pStyle w:val="Normal"/>
        <w:spacing w:lineRule="auto" w:line="360" w:before="28" w:after="28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W wypadku stwierdzenia, 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 osoba, której przy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znano dodatek mieszkaniowy, nie op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ca na bi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o nal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 za zajmowany lokal mieszkalny, wyp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a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dodatku mieszkaniowego wstrzymuje 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do czasu uregulowania zaleg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. J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ż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eli uregulowanie zaleg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ł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ś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i nie nast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pi w c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ą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gu 3 miesi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ę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cy od dnia wydania decyzji, decyzja o przyznaniu dodatku mieszkaniowego wyga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41:00Z</dcterms:created>
  <dc:creator>magda</dc:creator>
  <dc:description/>
  <dc:language>en-US</dc:language>
  <cp:lastModifiedBy>User</cp:lastModifiedBy>
  <cp:lastPrinted>2013-06-06T11:30:00Z</cp:lastPrinted>
  <dcterms:modified xsi:type="dcterms:W3CDTF">2013-06-06T09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